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HR_1324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CALCIUM CHLORIDE, CYTOKININ AND ABSCISIC ACID ON GROWTH OF ROSE CUT-FLOWER (Rosa hybrid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, The manuscript addresses an important issue of</w:t>
            </w:r>
            <w:r>
              <w:rPr/>
              <w:t xml:space="preserve"> </w:t>
            </w:r>
            <w:r>
              <w:rPr>
                <w:b/>
                <w:bCs/>
                <w:lang w:val="en-GB"/>
              </w:rPr>
              <w:t>effect of calcium chloride, CK and ABA on growth of rose cut-flow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m in agreement with the reviewer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ee in attachment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m in agreement with the reviewer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e in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have deleted some points in the abstract par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m in agreement with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lang w:val="en-GB"/>
              </w:rPr>
              <w:t xml:space="preserve">See in attachment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have replaced the old references with recent on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e in attachment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ne old reference replace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have replaced the old references with recent on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Check only Spotting and fixing grammatical mistake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ome part of abstract and conclusion rewrite agai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orrect typographical errors and maintain consistency in grammar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present at the conclusion section moved to the Discussion sectio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mmar errors rectified as highlight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GATHUNGU</cp:lastModifiedBy>
  <dcterms:modified xsi:type="dcterms:W3CDTF">2025-03-08T04:26:00Z</dcterms:modified>
  <cp:revision>117</cp:revision>
  <dc:subject/>
  <dc:title/>
</cp:coreProperties>
</file>