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2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Recent Performances and Achievements of Horticulture in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821"/>
        <w:gridCol w:w="581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s beneficial to the scientific community in that it shows the economic function and productivity path of Himachal Pradesh fruit produce. It identifies zones of potential policy intervention with effects on increasing fruit production.</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cknowledg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it is not.</w:t>
            </w:r>
          </w:p>
          <w:p>
            <w:pPr>
              <w:pStyle w:val="Normal"/>
              <w:jc w:val="both"/>
              <w:rPr>
                <w:rFonts w:ascii="Arial" w:hAnsi="Arial" w:cs="Arial"/>
                <w:b/>
                <w:b/>
                <w:bCs/>
                <w:sz w:val="20"/>
                <w:szCs w:val="20"/>
              </w:rPr>
            </w:pPr>
            <w:r>
              <w:rPr>
                <w:rFonts w:cs="Arial" w:ascii="Arial" w:hAnsi="Arial"/>
                <w:sz w:val="20"/>
                <w:szCs w:val="20"/>
              </w:rPr>
              <w:t>The study is on fruit production and its contribution to income in Himachal Pradesh,  with an emphasis on apples and tropical fruits. Using the term "horticulture" in the title feels too expansive, as the study does not cover all the scope of horticultural crops. The title would better suit the subject matter and also be clearer using a more explicit title, for example, "A Study on Recent Performance and Income Generation from Fruit Production in Himachal Pradesh."</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greed and the Title has been modifi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rPr>
              <w:t>The abstract covers the key points. The paper focuses on fruit production and income generation in Himachal Pradesh, not the overall achievements of the horticulture sector. I recommend adjusting the sentence for clarity.</w:t>
            </w:r>
          </w:p>
          <w:p>
            <w:pPr>
              <w:pStyle w:val="Normal"/>
              <w:rPr>
                <w:rFonts w:ascii="Arial" w:hAnsi="Arial" w:cs="Arial"/>
                <w:b/>
                <w:b/>
                <w:bCs/>
                <w:sz w:val="20"/>
                <w:szCs w:val="20"/>
              </w:rPr>
            </w:pPr>
            <w:r>
              <w:rPr>
                <w:rFonts w:cs="Arial" w:ascii="Arial" w:hAnsi="Arial"/>
                <w:b/>
                <w:bCs/>
                <w:sz w:val="20"/>
                <w:szCs w:val="20"/>
              </w:rPr>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Agreed and adjusted concerned sentence with reference to fruits production specifical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eastAsia="SimSun;宋体" w:cs="Arial" w:ascii="Arial" w:hAnsi="Arial"/>
                <w:sz w:val="20"/>
                <w:szCs w:val="20"/>
              </w:rPr>
              <w:t>The manuscript is scientifically accurate. However, while the findings highlight negative growth rates and the need for government intervention, it would be helpful to explore the underlying causes of the decline in more detail.</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Agreed and the </w:t>
            </w:r>
            <w:r>
              <w:rPr>
                <w:rFonts w:cs="Arial" w:ascii="Arial" w:hAnsi="Arial"/>
                <w:bCs w:val="false"/>
              </w:rPr>
              <w:t xml:space="preserve">and discussd the causes behind the decline in fruits productivit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eastAsia="SimSun;宋体" w:cs="Arial" w:ascii="Arial" w:hAnsi="Arial"/>
                <w:sz w:val="20"/>
                <w:szCs w:val="20"/>
              </w:rPr>
              <w:t>The references appear sufficient and reasonably up-to-date</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cknowledged with 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p>
            <w:pPr>
              <w:pStyle w:val="Normal"/>
              <w:jc w:val="both"/>
              <w:rPr>
                <w:rFonts w:ascii="Arial" w:hAnsi="Arial" w:cs="Arial"/>
                <w:sz w:val="20"/>
                <w:szCs w:val="20"/>
              </w:rPr>
            </w:pPr>
            <w:r>
              <w:rPr>
                <w:rFonts w:eastAsia="SimSun;宋体" w:cs="Arial" w:ascii="Arial" w:hAnsi="Arial"/>
                <w:sz w:val="20"/>
                <w:szCs w:val="20"/>
              </w:rPr>
              <w:t>The phrase 'So far as the analysis is concerned in this study' in the conclusion and suggestion section is not formal for scholarly writing. I suggest replacing it with a more formal alternative, such as 'According to the analysis conducted in this study,' for better clarity.</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ccepted and modified the starting sentence in the conclusion and policy suggestion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eastAsia="SimSun;宋体" w:cs="Arial" w:ascii="Arial" w:hAnsi="Arial"/>
                <w:sz w:val="20"/>
                <w:szCs w:val="20"/>
              </w:rPr>
              <w:t>The conclusion and policy suggestions call for government action to investigate the decline in horticultural production, especially apple yields. However, the study only found the decline but did not explore the reasons behind it. It would be more helpful if the research identified possible causes, providing clearer recommendations for government intervention instead of leaving the investigation entirely to policymakers.</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ccepted and modified by analysing causes behind the declining productivity of apple and other fruits and also recommended government interven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t>Thers is no ethical issues in the manuscript.</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eastAsia="Arial Unicode MS;Yu Gothic" w:cs="Arial" w:ascii="Arial" w:hAnsi="Arial"/>
                <w:b/>
                <w:bCs/>
                <w:sz w:val="20"/>
                <w:szCs w:val="20"/>
                <w:lang w:val="en-GB"/>
              </w:rPr>
              <w:t xml:space="preserve">I agreed with the reviewer and also modified the suggested area in the manuscript. </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3-06T0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DBA49C7274C96B9DA25DF0751474F_12</vt:lpwstr>
  </property>
  <property fmtid="{D5CDD505-2E9C-101B-9397-08002B2CF9AE}" pid="3" name="KSOProductBuildVer">
    <vt:lpwstr>1033-12.2.0.19307</vt:lpwstr>
  </property>
</Properties>
</file>