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and Hort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HR_1318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ield Performance and Stability of White Cumin (Trachyspermum ammi L.) Genotypes under Multi Environmental Condi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s the manuscript and highlights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targets a crop that has not been intensively studied; it is a study that focuses on the interaction of various genotypes with the growing environ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l the given comments were corrected and highlighted in yellow colo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peated table  dele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ew crop for Ethiopian and no variety development at national level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made some suggestions directly on the article text, which I attached along with the review for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Unnecessary words corrected and some words corrected according to the comment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y are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made minor changes directly to the text of the article; I leave it up to the author if they consider them usefu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given comments corrected and highligh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s (if agreed with reviewer, corrects the manuscript and highlight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 xml:space="preserve">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I agreed the comments and corrected in all parts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hr.com/index.php/AJAH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3:00:00Z</dcterms:created>
  <dc:creator>anonymous</dc:creator>
  <dc:description/>
  <cp:keywords/>
  <dc:language>en-US</dc:language>
  <cp:lastModifiedBy>SDI 1137</cp:lastModifiedBy>
  <dcterms:modified xsi:type="dcterms:W3CDTF">2025-02-21T05:53:00Z</dcterms:modified>
  <cp:revision>10</cp:revision>
  <dc:subject/>
  <dc:title/>
</cp:coreProperties>
</file>