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318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ield Performance and Stability of White Cumin (Trachyspermum ammi L.) Genotypes under Multi Environmental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1482"/>
        <w:gridCol w:w="7082"/>
        <w:gridCol w:w="695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s the manuscript and highlights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good research article, but do not have geoinforamtics component in 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All the given comments were corrected and highlighted in yellow colour in revised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peated table deleted</w:t>
            </w:r>
          </w:p>
        </w:tc>
      </w:tr>
      <w:tr>
        <w:trPr>
          <w:trHeight w:val="1262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be reduced, research problem to be highligh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1D35"/>
                <w:sz w:val="20"/>
                <w:szCs w:val="20"/>
                <w:shd w:fill="FFFFFF" w:val="clear"/>
              </w:rPr>
              <w:t>literature survey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o be added and research gap to be mentio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eo informatics component in the paper is miss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breeding work. GIS is not much importa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ever, Some geoinformatics of each location was included in the manuscript bodies.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 (if agreed with reviewer, corrects the manuscript and highlight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 xml:space="preserve">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01:00Z</dcterms:created>
  <dc:creator>anonymous</dc:creator>
  <dc:description/>
  <cp:keywords/>
  <dc:language>en-US</dc:language>
  <cp:lastModifiedBy>SDI 1137</cp:lastModifiedBy>
  <dcterms:modified xsi:type="dcterms:W3CDTF">2025-02-21T05:53:00Z</dcterms:modified>
  <cp:revision>15</cp:revision>
  <dc:subject/>
  <dc:title/>
</cp:coreProperties>
</file>