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16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GREEN MUSTARD (Brassica juncea L.) FARMING INCOME IN THE BUKIT BIRU DISTRICT, TENGGARONG DISTRICT KUTAI KARTANEGARA DISTRICT(Case Study of Vegetable Farmers Association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mely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o Lengthy, It can be some s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methodology is not properly added. Years of study are also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’s Sufficient. But, References do not follow any format like APA, MLA, or Chicag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ight Improvement is needed in some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Good. Some headings are not bold and do not follow the same pattern in the overall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2T06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958d1e6a938c3f6e3507c42e8f5a30e121ee0b43ea5c288767f45c501ea9884</vt:lpwstr>
  </property>
</Properties>
</file>