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MS Gothic" w:cs="Arial" w:ascii="Arial" w:hAnsi="Arial"/>
                  <w:sz w:val="20"/>
                  <w:szCs w:val="20"/>
                </w:rPr>
                <w:t xml:space="preserve">Asian Journal of Agricultural Extension, Economics &amp; Sociolog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b/>
                <w:sz w:val="20"/>
                <w:szCs w:val="20"/>
              </w:rPr>
              <w:t>AJAEES</w:t>
            </w:r>
            <w:r>
              <w:rPr>
                <w:rFonts w:cs="Arial" w:ascii="Arial" w:hAnsi="Arial"/>
                <w:b/>
                <w:bCs/>
                <w:sz w:val="20"/>
                <w:szCs w:val="20"/>
                <w:lang w:val="en-GB"/>
              </w:rPr>
              <w:t>_133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Socioeconomic Status of Local Tribes in AchanakmarAmarkantak Biosphere Reserve of Mungeli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Calibri" w:cs="Arial"/>
                <w:color w:val="00B050"/>
                <w:sz w:val="20"/>
                <w:szCs w:val="20"/>
                <w:lang w:bidi="hi-IN"/>
              </w:rPr>
            </w:pPr>
            <w:r>
              <w:rPr>
                <w:rFonts w:cs="Arial" w:ascii="Arial" w:hAnsi="Arial"/>
                <w:b/>
                <w:bCs/>
                <w:sz w:val="20"/>
                <w:szCs w:val="20"/>
                <w:lang w:val="en-GB"/>
              </w:rPr>
              <w:t>The study has included for socio-economic study such as the family type, assets holding, drinking water facilities, house/land, livestock, toilet facility, availability of electricity and Fuel for Cooking for the evaluation of the socioeconomic profile is a very good initiative. The outcome of the study will help for planning and effective implementation of different development scheme in the area.</w:t>
            </w:r>
            <w:r>
              <w:rPr>
                <w:rFonts w:eastAsia="Calibri" w:cs="Arial" w:ascii="Arial" w:hAnsi="Arial"/>
                <w:color w:val="000000"/>
                <w:sz w:val="20"/>
                <w:szCs w:val="20"/>
                <w:lang w:bidi="hi-IN"/>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may be modified as below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Evaluation of the Socioeconomic Status of Local Tribes of fringe villages of Achanakmar Amarkantak Biosphere Reserve of Mungeli Distric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has presented in complete manner and highlighted all the necessary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anuscript is scientifically correct. To enhance the value of manuscript there should include some information regarding following point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s mention in the material and method section that 53 people (common residents) were interviewed who were engaged in marketing. Therefore, information regarding what are the forest products selling in the market from the study area as it is related with econom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What are the forest produce collect from the forest and out of these categorize them as (a) collect for self-consumption (b) collect for marketing (c) collect both for self-consumption and marketing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n the result there should include data and may be graph related with number or percentage of persons associate with agriculture, farming, forest labor, selling forest products, traditional medicine, handicrafts making and  with mahua liquor busines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sufficient. There are some mismatch of reference in between running textxt and referecence section and corrections are required for the below reference.</w:t>
            </w:r>
          </w:p>
          <w:p>
            <w:pPr>
              <w:pStyle w:val="ListParagraph"/>
              <w:ind w:left="0" w:hanging="0"/>
              <w:rPr>
                <w:rFonts w:ascii="Arial" w:hAnsi="Arial" w:cs="Arial"/>
                <w:bCs/>
                <w:sz w:val="20"/>
                <w:szCs w:val="20"/>
                <w:lang w:val="en-GB"/>
              </w:rPr>
            </w:pPr>
            <w:r>
              <w:rPr>
                <w:rFonts w:cs="Arial" w:ascii="Arial" w:hAnsi="Arial"/>
                <w:bCs/>
                <w:sz w:val="20"/>
                <w:szCs w:val="20"/>
                <w:lang w:val="en-GB"/>
              </w:rPr>
              <w:t>In the manuscript there should include some information regarding following point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s mention in the material and method section that 53 people (common residents) were interviewed who were engaged in marketing. Therefore, information regarding what is the forest products selling in the market from the study area as it is related with economy.</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What are the forest produce collect from the forest and out of these categorize them as (a) collect for self-consumption (b) collect for marketing (c) collect both for self-consumption and marketing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 the result there should include data and may be graph related with number or percentage of persons associate with agriculture, farming, forest labor, selling forest products, traditional medicine, handicrafts making, mahua liquor business and if any o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rrected are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of the manuscript is good and written properly and easily understandable to the different stakehold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suitable for publication after minor correction by  addressing the poi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2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8T08:48:00Z</dcterms:modified>
  <cp:revision>119</cp:revision>
  <dc:subject/>
  <dc:title/>
</cp:coreProperties>
</file>