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sian Journal of Agricultural Extension, Economics &amp; Sociology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b/>
                <w:sz w:val="20"/>
                <w:szCs w:val="20"/>
              </w:rPr>
              <w:t>AJAE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34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Socioeconomic Status of Local Tribes in AchanakmarAmarkantak Biosphere Reserve of Mungeli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ood initiative done by author (s)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ibal primarily depend upon agriculture, forest products, handcrafts, and medicinal plants and animals for their existence.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e present study will provide base for understanding the cultural and socio-economic condition of tribal of the country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Thus, the outcome of the study may help the researchers, administrators, planners, social activists and field level workers, those who deal with and work for the development of tribes.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recommend to publish this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0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’s appropriate; title of the manuscript is goo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figures should be depicted with proper labels i.e. types of family, religions, livestock’s, assets et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igures should be labelled proper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2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4:31:00Z</dcterms:created>
  <dc:creator>anonymous</dc:creator>
  <dc:description/>
  <cp:keywords/>
  <dc:language>en-US</dc:language>
  <cp:lastModifiedBy>SDI 1055</cp:lastModifiedBy>
  <dcterms:modified xsi:type="dcterms:W3CDTF">2025-03-28T08:47:00Z</dcterms:modified>
  <cp:revision>10</cp:revision>
  <dc:subject/>
  <dc:title/>
</cp:coreProperties>
</file>