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28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Marketing Channel Choices Among Paddy Farmers in Andhra Pradesh: Insights into Electronic Negotiable Warehouse Receipts (e-NWR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ven if the variable included is low it adds the knowledge to existing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comprehensive include recommendation you g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the educational level of respondent is category why you presented it individually as continuous?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3 more  from scopus indexed jour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2:57:00Z</dcterms:created>
  <dc:creator>anonymous</dc:creator>
  <dc:description/>
  <cp:keywords/>
  <dc:language>en-US</dc:language>
  <cp:lastModifiedBy>Editor-28</cp:lastModifiedBy>
  <dcterms:modified xsi:type="dcterms:W3CDTF">2025-03-18T13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9c4a4dd64a8c27e5ff318b9f2e638b0d1fd2cee124cc95a46445279b845f2f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