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Extension, Economics &amp; Soc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EES_13282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terminants of Marketing Channel Choices Among Paddy Farmers in Andhra Pradesh: Insights into Electronic Negotiable Warehouse Receipts (e-NWRs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ee attachm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70C0"/>
        <w:sz w:val="36"/>
        <w:szCs w:val="36"/>
        <w:lang w:val="en-IN"/>
      </w:rPr>
    </w:pPr>
    <w:r>
      <w:rPr>
        <w:b/>
        <w:bCs/>
        <w:color w:val="0070C0"/>
        <w:sz w:val="36"/>
        <w:szCs w:val="36"/>
        <w:lang w:val="en-IN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ees.com/index.php/AJAE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18T13:02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