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7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Advanced Biofuels in Promoting Energy Access and Economic Growth in Rural Are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 1: Why as many as 9 sections, can't some be combined? In my opinion, if there are too many sections, the Reader does not read fluentl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 2: Add more scientific publications, because for now the IEA and bank reports dominate too much, so if you add literature it will be grea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 3: Put one research question as the main goal of your paper and a few detailed questions, in the form of RQ1... RQ2... etc. Add these goals and questions to the Introduction before the description of the sec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 4: In my opinion, the Introduction is too long. Move part of the text to other sec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 5: It would be worth making a diagram of what you are analyzing. Such a Figure would make it easier for the Reader to read the tex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te 6: I also write about RES, e.g. about photovoltaics, I analyze EU problems, see https://doi.org/10.3390/en16217364. You also wrote about barriers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te 7: Can't you make a table for the section on barriers? Your paper is just text, the Reader likes drawings and tables, make them where you ca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5T09:41:00Z</dcterms:modified>
  <cp:revision>118</cp:revision>
  <dc:subject/>
  <dc:title/>
</cp:coreProperties>
</file>