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4"/>
              <w:snapToGrid w:val="false"/>
              <w:spacing w:before="100" w:after="0"/>
              <w:rPr>
                <w:rFonts w:ascii="Arial" w:hAnsi="Arial" w:cs="Arial"/>
                <w:sz w:val="20"/>
                <w:szCs w:val="20"/>
                <w:lang w:val="en-GB"/>
              </w:rPr>
            </w:pPr>
            <w:r>
              <w:rPr>
                <w:rFonts w:cs="Arial" w:ascii="Arial" w:hAnsi="Arial"/>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23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w Does Foreign Direct Investment Influence India's Sectoral and Regional Economic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Reviewer’s comment</w:t>
            </w:r>
          </w:p>
          <w:p>
            <w:pPr>
              <w:pStyle w:val="Normal"/>
              <w:rPr>
                <w:rFonts w:ascii="Arial" w:hAnsi="Arial" w:cs="Arial"/>
                <w:sz w:val="20"/>
                <w:szCs w:val="20"/>
              </w:rPr>
            </w:pPr>
            <w:r>
              <w:rPr>
                <w:rFonts w:cs="Arial" w:ascii="Arial" w:hAnsi="Arial"/>
                <w:sz w:val="20"/>
                <w:szCs w:val="20"/>
                <w:highlight w:val="yellow"/>
              </w:rPr>
              <w:t>Artificial Intelligence (AI) generated or assisted review comments are strictly prohibited during peer review.</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191717360"/>
            <w:bookmarkEnd w:id="4"/>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5" w:name="_Hlk191717360"/>
            <w:bookmarkStart w:id="6" w:name="_Hlk191717360"/>
            <w:bookmarkEnd w:id="6"/>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Importance of the Manuscript for the Scientific Community</w:t>
              <w:br/>
              <w:t>This manuscript is significant as it provides a comprehensive analysis of how Foreign Direct Investment (FDI) influences India's economic growth from both sectoral and regional perspectives. By evaluating the impact of FDI on GDP, employment, and industrial output, the study contributes valuable insights for policymakers, investors, and economists. It bridges existing research gaps by analyzing FDI's distribution and identifying policy measures to improve investment allocation, fostering balanced economic development. Furthermore, the manuscript's reliance on robust statistical methodologies enhances its credibility, making it a useful reference for future studies on FDI and economic polic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paper provides an extensive examination of Foreign Direct Investment (FDI) effects on Indian economic expansion through sectoral and territorial research methods. The paper contains important research findings about FDI effects on GDP and employment and industrial production which serve as guidance for policy makers as well as investors and researchers. The research addresses missing sections in current studies while examining FDI distribution by sectors and suggesting policies that balance their allocation. This research confirms its role as a future economic study reference through the use of reliable statistical analysis techniqu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7" w:name="_Hlk191717380"/>
            <w:bookmarkEnd w:id="7"/>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bookmarkStart w:id="8" w:name="_Hlk191717380"/>
            <w:bookmarkStart w:id="9" w:name="_Hlk191717380"/>
            <w:bookmarkEnd w:id="9"/>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e title, </w:t>
            </w:r>
            <w:r>
              <w:rPr>
                <w:rFonts w:cs="Arial" w:ascii="Arial" w:hAnsi="Arial"/>
                <w:b/>
                <w:bCs/>
                <w:i/>
                <w:iCs/>
                <w:sz w:val="20"/>
                <w:szCs w:val="20"/>
              </w:rPr>
              <w:t>"How Does Foreign Direct Investment Influence India's Sectoral and Regional Economic Growth?"</w:t>
            </w:r>
            <w:r>
              <w:rPr>
                <w:rFonts w:cs="Arial" w:ascii="Arial" w:hAnsi="Arial"/>
                <w:b/>
                <w:bCs/>
                <w:sz w:val="20"/>
                <w:szCs w:val="20"/>
              </w:rPr>
              <w:t xml:space="preserve">, accurately reflects the study's scope and objectives. It is clear, concise, and effectively conveys the core research focus. However, it could be refined slightly for improved clarity and impact. A possible alternative could be: </w:t>
            </w:r>
            <w:r>
              <w:rPr>
                <w:rFonts w:cs="Arial" w:ascii="Arial" w:hAnsi="Arial"/>
                <w:b/>
                <w:bCs/>
                <w:i/>
                <w:iCs/>
                <w:sz w:val="20"/>
                <w:szCs w:val="20"/>
              </w:rPr>
              <w:t>"The Impact of Foreign Direct Investment on India's Sectoral and Regional Economic Growth: An Analytical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The suggested title refinement improves clarity. I agree to modify the title to: </w:t>
            </w:r>
            <w:r>
              <w:rPr>
                <w:rFonts w:cs="Arial" w:ascii="Arial" w:hAnsi="Arial"/>
                <w:bCs w:val="false"/>
                <w:lang w:val="en-GB"/>
              </w:rPr>
              <w:t>‘The Impact of Foreign Direct Investment on India's Sectoral and Regional Economic Growth: An Analytical Study.’</w:t>
            </w:r>
            <w:r>
              <w:rPr>
                <w:rFonts w:cs="Arial" w:ascii="Arial" w:hAnsi="Arial"/>
                <w:b w:val="false"/>
                <w:lang w:val="en-GB"/>
              </w:rPr>
              <w:t xml:space="preserve"> The change has been implemented in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comprehensive and effectively summarizes the study. No major changes were required. However, minor refinements were made to ensure clarity and completenes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scientifically accurate and has been reviewed to ensure all information aligns with current research. No corrections were necessary in this regar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provided are recent and relevant. However, additional checks were conducted to include any significant 2023–2024 studies where necessary. The references have been updated according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readability of the manuscript were reviewed, and minor improvements were made to enhance clarity and scholarly tone where need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10" w:name="_Hlk156057704"/>
            <w:bookmarkStart w:id="11" w:name="_Hlk156057883"/>
            <w:bookmarkEnd w:id="10"/>
            <w:bookmarkEnd w:id="11"/>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2" w:name="_Hlk170903434"/>
      <w:bookmarkStart w:id="13" w:name="_Hlk171324449"/>
      <w:bookmarkStart w:id="14" w:name="_Hlk170903434"/>
      <w:bookmarkStart w:id="15" w:name="_Hlk171324449"/>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1T07: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C81BF2BDB416BA76D1C518650B528_12</vt:lpwstr>
  </property>
  <property fmtid="{D5CDD505-2E9C-101B-9397-08002B2CF9AE}" pid="3" name="KSOProductBuildVer">
    <vt:lpwstr>2057-12.2.0.19805</vt:lpwstr>
  </property>
</Properties>
</file>