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1577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2289</w:t>
            </w:r>
          </w:p>
        </w:tc>
      </w:tr>
      <w:tr>
        <w:trPr>
          <w:trHeight w:val="65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Management Technology Transfer Among Actors in The Southern Agricultural Growth Corridor of Tanzania Mbeya, Tanzania.</w:t>
            </w:r>
          </w:p>
        </w:tc>
      </w:tr>
      <w:tr>
        <w:trPr>
          <w:trHeight w:val="33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Manuscript is surely a good and novel work of the researchers.I highly appreciate the work done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ived with thanks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snapToGrid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Yes ,Title is suitabl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ived with thanks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is nice and concise. No need to change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ived with thanks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Yes it correct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ived with thanks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necessary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ived with thanks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ceived with thanks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ppreciate the work done by authors.I like the work done by authors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ceived with 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 w:eastAsia="en-US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Yu Gothic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Yu Gothic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Yu Gothic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Cs/>
          <w:sz w:val="20"/>
          <w:szCs w:val="20"/>
          <w:u w:val="single"/>
          <w:lang w:val="en-GB" w:eastAsia="en-US"/>
        </w:rPr>
      </w:r>
    </w:p>
    <w:p>
      <w:pPr>
        <w:pStyle w:val="Normal"/>
        <w:suppressAutoHyphens w:val="false"/>
        <w:rPr>
          <w:rFonts w:ascii="Arial" w:hAnsi="Arial" w:cs="Arial"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Cs/>
          <w:sz w:val="20"/>
          <w:szCs w:val="20"/>
          <w:u w:val="single"/>
          <w:lang w:val="en-GB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val="en-IN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val="en-IN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val="en-IN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val="en-IN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val="en-IN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val="en-IN" w:eastAsia="en-US"/>
        </w:rPr>
        <w:tab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val="en-IN" w:eastAsia="en-US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 w:eastAsia="en-US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 w:eastAsia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09:00Z</dcterms:created>
  <dc:creator>anonymous</dc:creator>
  <dc:description/>
  <cp:keywords/>
  <dc:language>en-US</dc:language>
  <cp:lastModifiedBy>SDI 1137</cp:lastModifiedBy>
  <dcterms:modified xsi:type="dcterms:W3CDTF">2025-03-05T08:05:00Z</dcterms:modified>
  <cp:revision>7</cp:revision>
  <dc:subject/>
  <dc:title/>
</cp:coreProperties>
</file>