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2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Students Opt for Agriculture as a Discipline: Insights from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ance of Manuscript for the Community: More Active Participation of Youth in Agriculture, Strengthening agricultural sector, employment generation with rural development, Policy Formulation and  better education reforms can be expected in fu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Why Under Graduate Students Opt for Agriculture as a Discipline: Insights from Rajasthan’s Jaipur Distri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(</w:t>
            </w:r>
            <w:r>
              <w:rPr>
                <w:rFonts w:cs="Arial" w:ascii="Arial" w:hAnsi="Arial"/>
                <w:b w:val="false"/>
                <w:lang w:val="en-US"/>
              </w:rPr>
              <w:t>The study covers the entire state, not just Jaipur, so the reviewer needs to read the article carefully. The word "Jaipur" is not mentioned even once in the article.</w:t>
            </w:r>
            <w:r>
              <w:rPr>
                <w:rFonts w:cs="Arial" w:ascii="Arial" w:hAnsi="Arial"/>
                <w:b w:val="false"/>
                <w:lang w:val="en-GB"/>
              </w:rPr>
              <w:t>)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ey point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the Abstract are must so that we can get the clear information about the significant points of manuscrip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t’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more than enough so there is the need to cut short few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hang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ng Review of Literature is necessary and better statistical tools would have been used for better Interpretation of Data, Include Suggestions also if possible…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hang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5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AE011AC2648CCB2D53A7E57B6AE55_12</vt:lpwstr>
  </property>
  <property fmtid="{D5CDD505-2E9C-101B-9397-08002B2CF9AE}" pid="3" name="KSOProductBuildVer">
    <vt:lpwstr>1033-12.2.0.20323</vt:lpwstr>
  </property>
</Properties>
</file>