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22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y Students Opt for Agriculture as a Discipline: Insights from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has brought to bear factors that can shape choice of agricultural science courses as a disciplin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inor changes other things alrigh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need to chang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need to chang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need to chang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need to chang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need to change</w:t>
            </w:r>
          </w:p>
        </w:tc>
      </w:tr>
      <w:tr>
        <w:trPr>
          <w:trHeight w:val="53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novel and scientifically writte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need to chang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5T07:41:00Z</dcterms:modified>
  <cp:revision>118</cp:revision>
  <dc:subject/>
  <dc:title/>
</cp:coreProperties>
</file>