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21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avigating Grassroots Innovation Journey in Tanzania: Influencing Factors            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paper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ssroots innovations are now a days used to address local challenges and promote the UN’s sustainable development goals. The proposed study and its framework is highly useful for the underdeveloped and developing countr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to modify and should be more meaningfu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</w:rPr>
              <w:t>Thank you for your valuable suggestion. I have revised the title to "Navigating Grassroots Innovation   Journey in Tanzania: Factors Shaping Innovation" to better reflect the content and focus of the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elaborative and covers the aspect of stud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an be accepted with minor correctio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2"/>
        <w:gridCol w:w="8192"/>
        <w:gridCol w:w="6397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1324449"/>
      <w:bookmarkStart w:id="4" w:name="_Hlk171324449"/>
      <w:bookmarkEnd w:id="4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6T07:47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