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gricultural Extension, Economics &amp; Soc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EES_13218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Navigating Grassroots Innovation Journey in Tanzania: Influencing Factors               </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pape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presented research holds significant importance for scientists because it discloses crucial elements that influence grassroots innovation activity in Tanzania. The systematic evaluation of grassroots innovation journeys relies on PESTLE and SWOT analysis frameworks to analyze political, economic, social, technological, legal and environmental forces. The study adds to innovation ecosystem research by presenting evidence that supports policies enabling financial stability and community-connected innovation for sustainability. Through extensive policy recommendations the study extends practical methods for advancing grassroots innovation thus establishing itself as fundamental knowledge for researchers and development practitioners who work in innovation and entrepreneurship field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The Role of Local Knowledge and Indigenous Practices in Tanzania’s Grassroots Innovation Ecosystem</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I appreciate the reviewer's insightful suggestion. To better reflect the content and focus of our manuscript, I have revised the title to "Navigating Grassroots Innovation Journey   in Tanzania: Factors Shaping Innovation." This change is incorporated in the updated manuscript (see page 1, line 1).</w:t>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covers all necessary points while requiring improvement in clarity as well as conciseness and completion. The paper should state its research goals while supporting ongoing studies about grassroots innovation processes in Tanzania. The developer recruitment process needs clarification in participant selection because it does not explain the specific methods used to identify innovators through national databases and trade fairs. The findings section requires additional enhancement through specified obstacles encountered by innovators while the policy recommendation section needs focus on precise improvements. Researchers should state the research gaps along with main barriers and enablers and describe participant selection methods in a simple way and summarize policy recommendations for easier read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Times New Roman" w:cs="Arial" w:ascii="Arial" w:hAnsi="Arial"/>
                <w:b w:val="false"/>
              </w:rPr>
              <w:t>Thank you for your constructive feedback. I appreciate your suggestions for improving the clarity and completeness of the abstract. Upon reviewing the original submission, we confirm that all the mentioned points—including the research goals, participant selection process, innovation obstacles, and policy recommendations—were incorporated in the initial abstract</w:t>
            </w:r>
            <w:r>
              <w:rPr>
                <w:rFonts w:eastAsia="Times New Roman" w:cs="Arial" w:ascii="Arial" w:hAnsi="Arial"/>
              </w:rPr>
              <w: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O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OK</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Needs some improvements in the results analysis</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rPr>
                <w:rFonts w:ascii="Arial" w:hAnsi="Arial" w:cs="Arial"/>
                <w:b/>
                <w:b/>
                <w:sz w:val="20"/>
                <w:szCs w:val="20"/>
              </w:rPr>
            </w:pPr>
            <w:r>
              <w:rPr>
                <w:rFonts w:cs="Arial" w:ascii="Arial" w:hAnsi="Arial"/>
                <w:b/>
                <w:sz w:val="20"/>
                <w:szCs w:val="20"/>
              </w:rPr>
              <w:t>The paper causes ethical problems because it fails to protect the individual data obtained from 35 grassroots innovators together with key informants. The manuscript analyzes potential research biases together with study privacy issues and participant rights and investigator influence as well as data retrieval transparency. The manuscript needs to include an ethical review board approval statement together with consent protocols and specific steps to defend personal information and intellectual ownership rights of participants. The selection process for Tanzanian grassroots innovators requires an approach that guarantees fairness and inclusion toward their participation.</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 xml:space="preserve">Thank you for your insightful feedback. Regarding the ethical concerns, I confirm that ethical clearance for this study was obtained from Sokoine University of Agriculture (SUA). The permit for data collection was granted on </w:t>
            </w:r>
            <w:r>
              <w:rPr>
                <w:rFonts w:cs="Arial" w:ascii="Arial" w:hAnsi="Arial"/>
                <w:b/>
                <w:bCs/>
                <w:sz w:val="20"/>
                <w:szCs w:val="20"/>
              </w:rPr>
              <w:t>March 21, 2023</w:t>
            </w:r>
            <w:r>
              <w:rPr>
                <w:rFonts w:cs="Arial" w:ascii="Arial" w:hAnsi="Arial"/>
                <w:sz w:val="20"/>
                <w:szCs w:val="20"/>
              </w:rPr>
              <w:t xml:space="preserve">, by the </w:t>
            </w:r>
            <w:r>
              <w:rPr>
                <w:rFonts w:cs="Arial" w:ascii="Arial" w:hAnsi="Arial"/>
                <w:b/>
                <w:bCs/>
                <w:sz w:val="20"/>
                <w:szCs w:val="20"/>
              </w:rPr>
              <w:t>Office of the Deputy Vice Chancellor (Academic, Research, and Consultancy)</w:t>
            </w:r>
            <w:r>
              <w:rPr>
                <w:rFonts w:cs="Arial" w:ascii="Arial" w:hAnsi="Arial"/>
                <w:sz w:val="20"/>
                <w:szCs w:val="20"/>
              </w:rPr>
              <w:t xml:space="preserve"> on behalf of the </w:t>
            </w:r>
            <w:r>
              <w:rPr>
                <w:rFonts w:cs="Arial" w:ascii="Arial" w:hAnsi="Arial"/>
                <w:b/>
                <w:bCs/>
                <w:sz w:val="20"/>
                <w:szCs w:val="20"/>
              </w:rPr>
              <w:t>Tanzania Commission for Science and Technology (COSTECH)</w:t>
            </w:r>
            <w:r>
              <w:rPr>
                <w:rFonts w:cs="Arial" w:ascii="Arial" w:hAnsi="Arial"/>
                <w:sz w:val="20"/>
                <w:szCs w:val="20"/>
              </w:rPr>
              <w:t>. This permit authorized research activities across Tanzania for one year (March 2023 – March 2024).</w:t>
            </w:r>
          </w:p>
          <w:p>
            <w:pPr>
              <w:pStyle w:val="Normal"/>
              <w:spacing w:before="280" w:after="280"/>
              <w:rPr>
                <w:rFonts w:ascii="Arial" w:hAnsi="Arial" w:cs="Arial"/>
                <w:sz w:val="20"/>
                <w:szCs w:val="20"/>
              </w:rPr>
            </w:pPr>
            <w:r>
              <w:rPr>
                <w:rFonts w:cs="Arial" w:ascii="Arial" w:hAnsi="Arial"/>
                <w:sz w:val="20"/>
                <w:szCs w:val="20"/>
              </w:rPr>
              <w:t xml:space="preserve">Furthermore, all participants provided informed consent before participating in the study, ensuring their rights, privacy, and intellectual ownership were protected. The data collection process adhered to strict ethical guidelines, including confidentiality measures to safeguard personal and proprietary information. </w:t>
            </w:r>
          </w:p>
          <w:p>
            <w:pPr>
              <w:pStyle w:val="Normal"/>
              <w:spacing w:before="280" w:after="280"/>
              <w:rPr>
                <w:rFonts w:ascii="Arial" w:hAnsi="Arial" w:cs="Arial"/>
                <w:sz w:val="20"/>
                <w:szCs w:val="20"/>
              </w:rPr>
            </w:pPr>
            <w:r>
              <w:rPr>
                <w:rFonts w:cs="Arial" w:ascii="Arial" w:hAnsi="Arial"/>
                <w:sz w:val="20"/>
                <w:szCs w:val="20"/>
              </w:rPr>
              <w:t>The participant selection process was conducted following a structured, inclusive approach, ensuring fair representation of grassroots innovators across different sectors.</w:t>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0070C0"/>
        <w:sz w:val="36"/>
        <w:szCs w:val="36"/>
        <w:lang w:val="en-IN"/>
      </w:rPr>
    </w:pPr>
    <w:r>
      <w:rPr>
        <w:b/>
        <w:bCs/>
        <w:color w:val="0070C0"/>
        <w:sz w:val="36"/>
        <w:szCs w:val="36"/>
        <w:lang w:val="en-IN"/>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ees.com/index.php/AJAE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3-06T07:47:00Z</dcterms:modified>
  <cp:revision>1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