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1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olution of Sustainable Development in Japan: From Historical Foundations to Green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Author"/>
              <w:snapToGrid w:val="false"/>
              <w:spacing w:lineRule="auto" w:line="240"/>
              <w:jc w:val="both"/>
              <w:rPr>
                <w:rFonts w:ascii="Arial" w:hAnsi="Arial" w:cs="Arial"/>
                <w:sz w:val="20"/>
                <w:szCs w:val="20"/>
              </w:rPr>
            </w:pPr>
            <w:r>
              <w:rPr>
                <w:rFonts w:cs="Arial" w:ascii="Arial" w:hAnsi="Arial"/>
                <w:bCs/>
                <w:iCs/>
                <w:kern w:val="2"/>
                <w:sz w:val="20"/>
                <w:szCs w:val="20"/>
              </w:rPr>
              <w:t>This study is very timely and intresting in the area of sustainable development. This subject has both art and science. The study is on “Evolution of Sustainable Development in Japan: From Historical Foundations to Green Transformation,” however, there is no description on how the narrative review was conducted with key literature and documents. This narrative review method or approach is the scientific part of the paper and is very important for the scientific community to learn, emulate and test it again in different contexts</w:t>
            </w:r>
          </w:p>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18"/>
              <w:rPr>
                <w:rFonts w:ascii="Arial" w:hAnsi="Arial" w:cs="Arial"/>
                <w:b/>
                <w:b/>
                <w:bCs/>
                <w:sz w:val="20"/>
                <w:szCs w:val="20"/>
              </w:rPr>
            </w:pPr>
            <w:r>
              <w:rPr>
                <w:rFonts w:cs="Arial" w:ascii="Arial" w:hAnsi="Arial"/>
                <w:b/>
                <w:bCs/>
                <w:sz w:val="20"/>
                <w:szCs w:val="20"/>
              </w:rPr>
              <w:t>The title of this article is suitable for the journal due to the narrative review on documents to provide insights after the synthesis. However, the detail or the explanation of the study design and the method used must be explained. This is important for transferability of th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18"/>
              <w:rPr>
                <w:rFonts w:ascii="Arial" w:hAnsi="Arial" w:cs="Arial"/>
                <w:b/>
                <w:b/>
                <w:bCs/>
                <w:sz w:val="20"/>
                <w:szCs w:val="20"/>
              </w:rPr>
            </w:pPr>
            <w:r>
              <w:rPr>
                <w:rFonts w:cs="Arial" w:ascii="Arial" w:hAnsi="Arial"/>
                <w:b/>
                <w:bCs/>
                <w:sz w:val="20"/>
                <w:szCs w:val="20"/>
              </w:rPr>
              <w:t xml:space="preserve">The abstract does hot have key findings of the study, implications, recommendation and future direction. An abstract provides the gist of the manuscrip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I did not add key finding since it was a review article and and did not really discouver new things. But I added now the implications and also future direction on the conclusion par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the manuscript is a scientific one, but it needs to provide the description of the narrative review of documents. Then how the review process being transformed into analysi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s are sufficient, recent and adequat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quality of the article is suitable for scholarly journal and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I have changed the abstract cont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2-25T0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056218BF4D48189376CCBC6410C47D_13</vt:lpwstr>
  </property>
  <property fmtid="{D5CDD505-2E9C-101B-9397-08002B2CF9AE}" pid="3" name="KSOProductBuildVer">
    <vt:lpwstr>1033-12.2.0.19805</vt:lpwstr>
  </property>
</Properties>
</file>