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9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, INSTABILITY AND DECOMPOSITION IN AREA, PRODUCTION, AND YIELD  OF CHILLI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Comments to the Editor / Auth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right="170" w:hanging="357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topic is relevant and aligns with the journal's scop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right="170" w:hanging="357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demonstrates a clear structure, appropriate methodology and significant academic rig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right="170" w:hanging="357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Literature review with latest references from well known journals in the field and relevant extracts from them.</w:t>
            </w:r>
          </w:p>
          <w:p>
            <w:pPr>
              <w:pStyle w:val="Normal"/>
              <w:spacing w:lineRule="auto" w:line="360"/>
              <w:ind w:right="17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spacing w:lineRule="auto" w:line="360"/>
              <w:ind w:right="17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Manuscript Features</w:t>
            </w:r>
          </w:p>
          <w:p>
            <w:pPr>
              <w:pStyle w:val="Normal"/>
              <w:spacing w:lineRule="auto" w:line="360"/>
              <w:ind w:left="924" w:right="170" w:hanging="357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Originality of the work: Acceptable</w:t>
            </w:r>
          </w:p>
          <w:p>
            <w:pPr>
              <w:pStyle w:val="Normal"/>
              <w:spacing w:lineRule="auto" w:line="360"/>
              <w:ind w:left="924" w:right="170" w:hanging="357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Subject relevance: Good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Completeness of the work: Good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cknowledgement of the work of others by references: Good</w:t>
            </w:r>
          </w:p>
          <w:p>
            <w:pPr>
              <w:pStyle w:val="Normal"/>
              <w:spacing w:lineRule="auto" w:line="360"/>
              <w:ind w:right="170" w:hanging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spacing w:lineRule="auto" w:line="360"/>
              <w:ind w:right="17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>RECOMMENDATION: Acceptab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for your valuable comment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07:49:00Z</dcterms:modified>
  <cp:revision>125</cp:revision>
  <dc:subject/>
  <dc:title/>
</cp:coreProperties>
</file>