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GROUNDNUT MARKETS IN KARNATAKA – AN ECONOM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ew Research Article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sz w:val="20"/>
          <w:szCs w:val="20"/>
          <w:u w:val="single"/>
          <w:lang w:val="en-GB"/>
        </w:rPr>
      </w:r>
      <w:bookmarkStart w:id="0" w:name="_Hlk171324449"/>
      <w:bookmarkStart w:id="1" w:name="_Hlk171324449"/>
      <w:bookmarkEnd w:id="1"/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2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Ground nut is an important oilseed crop of India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rket price fluctuation distracted the farmers for cultivation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s a proper market analysis which provide proper information to the farmer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Encourages farmers for cultivation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itle is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.Though the Abstract of the article is comprehensive, the writing pattern should be changed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. No numerical value in the abstra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dd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is scientifically correct and  very well describ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 is not sufficient, it needs incorporation of more recent on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Added more references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should be improved as per the standard of the scholarly  artic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vised</w:t>
            </w:r>
          </w:p>
        </w:tc>
      </w:tr>
      <w:tr>
        <w:trPr>
          <w:trHeight w:val="3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1324449"/>
      <w:bookmarkStart w:id="6" w:name="_Hlk171324449"/>
      <w:bookmarkEnd w:id="6"/>
      <w:bookmarkEnd w:id="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0:04:00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