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170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RFORMANCE OF GROUNDNUT MARKETS IN KARNATAKA – AN ECONOMIC ANALYSI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b/>
          <w:b/>
          <w:sz w:val="20"/>
          <w:szCs w:val="20"/>
          <w:u w:val="single"/>
          <w:lang w:val="en-GB"/>
        </w:rPr>
      </w:pPr>
      <w:bookmarkStart w:id="0" w:name="_Hlk171324449"/>
      <w:bookmarkEnd w:id="0"/>
      <w:r>
        <w:rPr>
          <w:rFonts w:eastAsia="Arial" w:cs="Arial" w:ascii="Arial" w:hAnsi="Arial"/>
          <w:b/>
          <w:sz w:val="20"/>
          <w:szCs w:val="20"/>
          <w:u w:val="single"/>
          <w:lang w:val="en-GB"/>
        </w:rPr>
        <w:t xml:space="preserve"> </w:t>
      </w:r>
      <w:bookmarkStart w:id="1" w:name="_Hlk17090343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A well - written manuscript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verall, the manuscript is well-written and easy to read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 The importance of this manuscript is significant to the scientific commun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55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of the articles is very suitabl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92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Good abstract with no recommendation(s)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he content is brief and rich. The recent issues as related to the manuscript are articulat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f possible, updates your references from 2017 to 2025.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ny citation(s) not found in the references should be included or deleted and also any reference(s) mot cited in the main text should be included or deleted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ew references add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grammar is good, please 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o through page by page to improve the quality of the manuscript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done </w:t>
            </w:r>
          </w:p>
        </w:tc>
      </w:tr>
      <w:tr>
        <w:trPr>
          <w:trHeight w:val="46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ery comprehensive quality research work. But please work on your citations and references to strike a balance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4" w:name="_Hlk171324449"/>
      <w:bookmarkStart w:id="5" w:name="_Hlk171324449"/>
      <w:bookmarkEnd w:id="5"/>
      <w:bookmarkEnd w:id="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2-25T10:05:00Z</dcterms:modified>
  <cp:revision>1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