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1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GROUNDNUT MARKETS IN KARNATAKA – AN ECONOMIC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n introduction add the reason for selection of this topic, write the research gap, what is objective of this study and reduce the definition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10:04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