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Asian Journal of Agricultural Extension, Economics &amp; Sociology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AEES_11695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mpowering Farmers: Creation of an E-Learning Module on Farmers' Rights and Landrace Conservation Using the ADDIE Model and Knowledge Tes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8946"/>
        <w:gridCol w:w="4932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en-GB"/>
              </w:rPr>
              <w:t>Is the manuscript important for scientific community?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      </w:t>
            </w:r>
            <w:r>
              <w:rPr>
                <w:sz w:val="22"/>
                <w:szCs w:val="22"/>
                <w:lang w:val="en-GB"/>
              </w:rPr>
              <w:t>(Please write few sentences on this manuscript)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en-GB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ed add the keyword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eck the identify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, need identify the structure of references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hanks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d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lang w:val="en-GB"/>
              </w:rPr>
              <w:t xml:space="preserve">Is language/English quality of the article suitable for </w:t>
            </w:r>
            <w:r>
              <w:rPr>
                <w:sz w:val="22"/>
                <w:szCs w:val="22"/>
                <w:lang w:val="en-GB"/>
              </w:rPr>
              <w:t>scholarly communications?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96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Hlk158741324"/>
            <w:bookmarkEnd w:id="0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51:00Z</dcterms:created>
  <dc:creator>anonymous</dc:creator>
  <dc:description/>
  <cp:keywords/>
  <dc:language>en-US</dc:language>
  <cp:lastModifiedBy>SDI CPU 1038</cp:lastModifiedBy>
  <dcterms:modified xsi:type="dcterms:W3CDTF">2025-03-20T08:4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857811E6F640CAA647E74D934AE367</vt:lpwstr>
  </property>
  <property fmtid="{D5CDD505-2E9C-101B-9397-08002B2CF9AE}" pid="3" name="KSOProductBuildVer">
    <vt:lpwstr>1033-11.2.0.11029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