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Agricultural Extension, Economics &amp; Soci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EES_1169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mpowering Farmers: Creation of an E-Learning Module on Farmers' Rights and Landrace Conservation Using the ADDIE Model and Knowledge Tes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he manuscript is important for scientific commun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Is language/English quality of the article suitable for </w:t>
            </w:r>
            <w:r>
              <w:rPr>
                <w:sz w:val="22"/>
                <w:szCs w:val="22"/>
                <w:lang w:val="en-GB"/>
              </w:rPr>
              <w:t>scholarly communications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8741324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0T08:41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