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Applied Chemistry Research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ACR_132663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limination of Cadmium from wastewater using modified and unmodified tea waste in Kisii County, Keny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t can be used for waste water treatment where water is contaminated with heavy metals like Cadmium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y have not done any research for drinking water or ground water, which may be more social impac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Both modified and unmodified tea waste can be used for removal of Cadmium ions from wastewater in our homes and also in municipal water..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bstract is comprehensive but there is no clarity about the waste water taken for study. Which industrial waste water is taken in the research?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Factory tea wastewater was taken from Nyamache tea factory in Kisii County.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y errors are there, like chemical symbolic and grammatically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Chemical symbols and grammar corrected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, it is sufficient but DOI number for reference is not attache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e DOI number for reference attached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ome grammatical errors are ther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Grammatical errors corrected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rovide some statical data for the results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f it can be applied for drinking water for removal of Cd, it is more social beneficial. Means is it applicable in low concentration of Cd?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Not given a clear image, which industrial effluent is taken?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ome ststistical data are given in a tabl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ea factory effuents were taken from Nyamache tea factory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No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acr.com/index.php/AJAC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7T18:08:00Z</dcterms:created>
  <dc:creator>anonymous</dc:creator>
  <dc:description/>
  <cp:keywords/>
  <dc:language>en-US</dc:language>
  <cp:lastModifiedBy>Editor-11</cp:lastModifiedBy>
  <dcterms:modified xsi:type="dcterms:W3CDTF">2025-03-17T05:44:00Z</dcterms:modified>
  <cp:revision>10</cp:revision>
  <dc:subject/>
  <dc:title/>
</cp:coreProperties>
</file>