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1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Garlic Supplementation on Broiler Growth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Use of traditional feed ingredients is important on recent times because of the development of anti bacterial resistance. Although the active ingredient is known, the effective dosage still needs to be envisaged. Hence this research finds its import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Times New Roman" w:cs="Arial" w:ascii="Arial" w:hAnsi="Arial"/>
              </w:rPr>
              <w:t>The study aims to find natural products as an alternative to chemical additives that affect human and animal health</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but needs to be detailed on the statistical significance on feeding garlic to the birds in terms of carcass yiel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draft to be supplemented with good photographs. Photographs of HP slides of bursa if availabl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6:23:00Z</dcterms:created>
  <dc:creator>anonymous</dc:creator>
  <dc:description/>
  <cp:keywords/>
  <dc:language>en-US</dc:language>
  <cp:lastModifiedBy>SDI CPU 1070</cp:lastModifiedBy>
  <dcterms:modified xsi:type="dcterms:W3CDTF">2025-03-24T07:15:00Z</dcterms:modified>
  <cp:revision>5</cp:revision>
  <dc:subject/>
  <dc:title/>
</cp:coreProperties>
</file>