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Yu Gothic UI" w:cs="Arial" w:ascii="Arial" w:hAnsi="Arial"/>
                  <w:sz w:val="20"/>
                  <w:szCs w:val="20"/>
                </w:rPr>
                <w:t xml:space="preserve">Asian Journal of Advances in Agricultural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30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ived Effects of Insecurity on the Livelihood Activities of Farm Families in Ibarapa Central Local Government Area, Oy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udy highlights the impact of insecurity on rural livelihoods, providing insights that can guide policymakers and community leaders in addressing security challenges to improve agricultural productivity and food security in </w:t>
            </w:r>
            <w:r>
              <w:rPr>
                <w:rFonts w:cs="Arial" w:ascii="Arial" w:hAnsi="Arial"/>
                <w:sz w:val="20"/>
                <w:szCs w:val="20"/>
              </w:rPr>
              <w:t>Ibarapa Central Local Government Area of Oyo State,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the title accurately reflects the study's focus on the perceived effects of insecurity on farm families' livelih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is comprehensive and covers the key aspects of the study, including objectives, methodology, findings, and recommendations. But there are few areas which needs to be modifi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Some sentences are too lengthy, which can be shortened. 2. More focus on key areas. 3. More specific recommendations should be giv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properly structured, with good methodology clear objective and data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ith respect to citations most of the references are too old. I suggestion is the authors should take a note and use the latest referenc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 all the research work contributed meaningfully to understand the challenges faced by farming families in conflict-prone ar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Upr02">
    <w:name w:val="u-pr-0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6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21T13:09:00Z</dcterms:modified>
  <cp:revision>117</cp:revision>
  <dc:subject/>
  <dc:title/>
</cp:coreProperties>
</file>