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R_1327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trusion Processing: An Advanced and Novel Technology for Development of RTE Produc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0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incorporated as per the suggestion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12T07:21:00Z</dcterms:modified>
  <cp:revision>115</cp:revision>
  <dc:subject/>
  <dc:title/>
</cp:coreProperties>
</file>