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27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usion Processing: An Advanced and Novel Technology for Development of RTE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111111"/>
                <w:sz w:val="20"/>
                <w:szCs w:val="20"/>
              </w:rPr>
              <w:t xml:space="preserve">This manuscript is significant in the sense that the information provided can readily help in addressing new food technology (extrusion) for development of RTE in developing countries. Likewise, findings in this manuscript will go a long way revealing advantages of extrusion technology. The advantages will encourage manufacturers to employ extrusion technology for the production of food.  Furthermore, the reports in this manuscript will go a long way in helping researchers in making references from the findings which can be of help in futur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Thanks sir for your critical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more information can still be added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sir but we want to provide summary in more understandable form in small par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More references should be added as stat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ll the necessary references have been provided whenever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74"/>
        <w:gridCol w:w="8284"/>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51:00Z</dcterms:created>
  <dc:creator>anonymous</dc:creator>
  <dc:description/>
  <cp:keywords/>
  <dc:language>en-US</dc:language>
  <cp:lastModifiedBy>Editor-11</cp:lastModifiedBy>
  <dcterms:modified xsi:type="dcterms:W3CDTF">2025-03-12T06:41:00Z</dcterms:modified>
  <cp:revision>3</cp:revision>
  <dc:subject/>
  <dc:title/>
</cp:coreProperties>
</file>