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0514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2214</w:t>
            </w:r>
          </w:p>
        </w:tc>
      </w:tr>
      <w:tr>
        <w:trPr>
          <w:trHeight w:val="65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EFFECTS OF POST HARVEST LOSSESS OF RICE (ORYZA SATIVA) ON RICE PROCESSORS INCOME IN BENUE STATE NIGERIA</w:t>
            </w:r>
          </w:p>
        </w:tc>
      </w:tr>
      <w:tr>
        <w:trPr>
          <w:trHeight w:val="332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6175"/>
        <w:gridCol w:w="4252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is important as it highlights the impact of post-harvest losses on rice processors’ income in Benue State, Nigeria. It provides valuable data for improving post-harvest management and supporting food security effort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 am in Agreement with the reviewer no correction is needed  </w:t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mostly suitable, but a slight revision could improve clarity. Suggested title:</w:t>
              <w:br/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“Impact of Post-Harvest Losses on Rice Processors’ Income in Benue State, Nigeria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itle of article has been corrected in line with reviewers comment</w:t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informative but could be clearer. Consider briefly mentioning key recommendations (e.g., modern processing facilities, training) to strengthen the conclusion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Have mentioned key recommendations as modern processing facilities and training</w:t>
            </w:r>
          </w:p>
        </w:tc>
      </w:tr>
      <w:tr>
        <w:trPr>
          <w:trHeight w:val="70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scientifically sound, though there are areas needing more clarity, especially in the explanation of regression result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More explanation has been done especially mentioning the magnitude of the respective coefficients in the result</w:t>
            </w:r>
          </w:p>
        </w:tc>
      </w:tr>
      <w:tr>
        <w:trPr>
          <w:trHeight w:val="70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are adequate, but adding more recent studies (2022–2024) on post-harvest losses in Nigeria would enhance the paper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More recent reference has been added  e.g </w:t>
            </w:r>
            <w:r>
              <w:rPr>
                <w:rFonts w:cs="Arial" w:ascii="Arial" w:hAnsi="Arial"/>
                <w:lang w:eastAsia="en-US"/>
              </w:rPr>
              <w:t>Sasu,,D.D,(2024).</w:t>
            </w:r>
          </w:p>
        </w:tc>
      </w:tr>
      <w:tr>
        <w:trPr>
          <w:trHeight w:val="386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generally understandable but would benefit from minor edits for grammar and sentence structure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ntence structure has been improved upon generally throughout the work</w:t>
            </w:r>
          </w:p>
        </w:tc>
      </w:tr>
      <w:tr>
        <w:trPr>
          <w:trHeight w:val="1178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 tightening the introduction by reducing repetitive points and focusing on the significance of reducing post-harvest losses for both income and food secur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petitive points have been taken care of  as suggested by the review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29"/>
        <w:gridCol w:w="4721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w="16838" w:h="23811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08:44:00Z</dcterms:modified>
  <cp:revision>118</cp:revision>
  <dc:subject/>
  <dc:title/>
</cp:coreProperties>
</file>