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AR_132209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termining the Effect of Potassium and Zinc on the Growth and Yield of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lang w:val="en-GB"/>
              </w:rPr>
            </w:pPr>
            <w:r>
              <w:rPr/>
              <w:t>This study provides critical insights into the role of potassium and zinc in optimizing mustard growth, yield, and quality, offering valuable agronomic strategies for sustainable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It is suitable but could be refined for clarity and impact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lang w:val="en-GB"/>
              </w:rPr>
              <w:t>“</w:t>
            </w:r>
            <w:r>
              <w:rPr>
                <w:b/>
                <w:bCs/>
              </w:rPr>
              <w:t>Impact of Potassium and Zinc on Growth, Yield, and Quality of Mustard (</w:t>
            </w:r>
            <w:r>
              <w:rPr>
                <w:b/>
                <w:bCs/>
                <w:i/>
                <w:iCs/>
              </w:rPr>
              <w:t>Brassica juncea</w:t>
            </w:r>
            <w:r>
              <w:rPr>
                <w:b/>
                <w:bCs/>
              </w:rPr>
              <w:t xml:space="preserve"> L.)</w:t>
            </w:r>
            <w:r>
              <w:rPr/>
              <w:t>”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  <w:lang w:val="en-GB"/>
              </w:rPr>
            </w:pPr>
            <w:r>
              <w:rPr/>
              <w:t>Use of the word ‘Determining’ is unnecessary. As oil per cent is also mentioned as a parameter, use of the word ‘quality’ within the title may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Corrected in 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ome references are missing. Also need to reformat. Ask for rechecking in 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8:0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be78518cc94e3d6a7830987ed51c7d28f3b4e82b4e5e468e6b27785b41f24a6</vt:lpwstr>
  </property>
</Properties>
</file>