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ar-EG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ar-EG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22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ing the Effect of Potassium and Zinc on the Growth and Yield of Mustard (Brassica junce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thought it was a good idea to investigate how potassium and zinc affect mustard, a significant oil crop under sandy loam soil 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2:00Z</dcterms:created>
  <dc:creator>anonymous</dc:creator>
  <dc:description/>
  <cp:keywords/>
  <dc:language>en-US</dc:language>
  <cp:lastModifiedBy>SDI CPU 1038</cp:lastModifiedBy>
  <dcterms:modified xsi:type="dcterms:W3CDTF">2025-03-12T08:02:00Z</dcterms:modified>
  <cp:revision>12</cp:revision>
  <dc:subject/>
  <dc:title/>
</cp:coreProperties>
</file>