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AR_132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option Level of Recommended Practice by Cotton Grower in Jamnagar District of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provides insights into the adoption levels of recommended cotton cultivation practices in Jamnagar, Gujarat. Understanding adoption trends helps agricultural policymakers and extension workers design targeted interventions to improve productivity and sustainability. The research can contribute to enhancing cotton yields and farmer profitability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lang w:val="en-GB"/>
              </w:rPr>
              <w:t>No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en-IN" w:eastAsia="en-IN" w:bidi="gu-IN"/>
              </w:rPr>
            </w:pPr>
            <w:r>
              <w:rPr>
                <w:sz w:val="20"/>
                <w:szCs w:val="20"/>
                <w:lang w:val="en-IN" w:eastAsia="en-IN" w:bidi="gu-IN"/>
              </w:rPr>
              <w:t>The title is suitable as it clearly reflects the study's focus. However, a more precise alternative could be:</w:t>
            </w:r>
          </w:p>
          <w:p>
            <w:pPr>
              <w:pStyle w:val="Normal"/>
              <w:spacing w:before="280" w:after="280"/>
              <w:jc w:val="both"/>
              <w:rPr>
                <w:sz w:val="20"/>
                <w:szCs w:val="20"/>
                <w:lang w:val="en-IN" w:eastAsia="en-IN" w:bidi="gu-IN"/>
              </w:rPr>
            </w:pPr>
            <w:r>
              <w:rPr>
                <w:b/>
                <w:bCs/>
                <w:sz w:val="20"/>
                <w:szCs w:val="20"/>
                <w:lang w:val="en-IN" w:eastAsia="en-IN" w:bidi="gu-IN"/>
              </w:rPr>
              <w:t>"Assessment of Adoption Levels of Recommended Cotton Cultivation Practices in Jamnagar District, Gujarat"</w:t>
            </w:r>
          </w:p>
          <w:p>
            <w:pPr>
              <w:pStyle w:val="Normal"/>
              <w:spacing w:before="0" w:after="0"/>
              <w:jc w:val="both"/>
              <w:rPr>
                <w:sz w:val="22"/>
                <w:szCs w:val="22"/>
                <w:lang w:val="en-IN" w:eastAsia="en-IN" w:bidi="gu-IN"/>
              </w:rPr>
            </w:pPr>
            <w:r>
              <w:rPr>
                <w:sz w:val="20"/>
                <w:szCs w:val="20"/>
                <w:lang w:val="en-IN" w:eastAsia="en-IN" w:bidi="gu-IN"/>
              </w:rPr>
              <w:t>This revised title enhances clarity and aligns better with academic con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is chang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bstract is good but can be better. Start by clearly saying what the study aims to do. Explain more about how the adoption index was made to make it clearer. Add a bit more about the main problems that stop people from adopting. End with a short line on how the findings can help with policies or services. Small changes will make it easier to read and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hange made as p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using a structured methodology and statistical analysis. Clarifying the adoption index calculation and aligning findings with literature would enhance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lang w:val="en-GB"/>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This manuscript provides recent and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lang w:val="en-GB"/>
              </w:rPr>
              <w:t>No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e language is generally understandable but needs improvement for clarity, coherence, and grammatical accuracy to meet scholarly communication standard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No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study is relevant but needs language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b/>
                <w:lang w:val="en-GB"/>
              </w:rPr>
              <w:t>No comments</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23:00Z</dcterms:modified>
  <cp:revision>119</cp:revision>
  <dc:subject/>
  <dc:title/>
</cp:coreProperties>
</file>