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Level of Recommended Practice by Cotton Grower in Jamnagar District of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olds significant value for the scientific community as it provides insights into the key barriers to the better adoption of best practices and provides insights for improving cotton farming practices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detailed and provides a good overview of the study, but it could be improved by making it more concise and foc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f its research design, data analysis, interpretation, and conclusions are rigorous, evidence-based, and supported by credibl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language is suitabl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research development provides insights for researchers and policy makers to improve cotton farming practices in the local region and provides a practical tool to promote sustainable rural development by taking academic research to the farm and improving agricultural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 ensuring it adheres to research standards and integrity.</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22:00Z</dcterms:modified>
  <cp:revision>126</cp:revision>
  <dc:subject/>
  <dc:title/>
</cp:coreProperties>
</file>