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20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gastro intestinal parasites in sheep and goats and zoonotic helminths in Maekel region, Eri-tr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contains an important database for researchers in this field and graduate stud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information in the munscript provides data on helminth prevalence in the reg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also give data on Zoonotic helminth from sheep and goats and this is important in control of NT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ata is also important in control of livestock parasitic inf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also provides information on reasons for the high prevalence which could be used to guide farmers in good management pract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suitable for artic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of the article is very suitable</w:t>
            </w:r>
          </w:p>
        </w:tc>
      </w:tr>
      <w:tr>
        <w:trPr>
          <w:trHeight w:val="1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o some ex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bstract has been revised to be concise  and comprehensive as recommended by another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very appropriat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The introduction was  clearly</w:t>
              <w:br/>
              <w:t>The ideas are worthwh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manuscript is scientifac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needs newer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references have been updated with newer 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ose add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iwot Desta Wodajo , Biruk Alemu Gemeda, Wole Kinati, Annet Abenakyo Mulem, Anouka van Eerdewijk 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, Barbara Wieland</w:t>
            </w:r>
            <w:r>
              <w:rPr>
                <w:rFonts w:cs="Arial" w:ascii="Arial" w:hAnsi="Arial"/>
                <w:sz w:val="20"/>
                <w:szCs w:val="20"/>
              </w:rPr>
              <w:t> (2020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ibution of small ruminants to food security for Ethiopian smallholder farmers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Small Ruminant Research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18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106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in SY, Win M, Thwin EP, Htun LL, Hmoon MM, Chel HM, Thaw YN, Soe NC, Phyo TT, Thein SS, Khaing Y, Than AA, Bawm S.</w:t>
            </w:r>
            <w:r>
              <w:rPr>
                <w:rFonts w:cs="Arial" w:ascii="Arial" w:hAnsi="Arial"/>
                <w:sz w:val="20"/>
                <w:szCs w:val="20"/>
              </w:rPr>
              <w:t xml:space="preserve"> (2020), Occurrence of Gastrointestinal Parasites in Small Ruminants in the Central Part of Myanmar. J Parasitol Res. Nov 25; 2020:8826327. doi: 10.1155/2020/8826327. PMID: 33294216; PMCID: PMC771458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tunes MI, Lima MS, Stilwell G, Romeiras MI, Fragoso L, Madeira de Carvalho LM (</w:t>
            </w:r>
            <w:r>
              <w:rPr>
                <w:rFonts w:cs="Arial" w:ascii="Arial" w:hAnsi="Arial"/>
                <w:sz w:val="20"/>
                <w:szCs w:val="20"/>
              </w:rPr>
              <w:t>2022). Anthelmintic Efficacy in Sheep and Goats under Different Management and Deworming Systems in the Region of Lisbon and Tagus Valley, Portugal. Pathogens. 11(12):1457. doi: 10.3390/pathogens11121457. PMID: 36558791; PMCID: PMC978279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vinorova P.I., Halimani T.E.  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>, Muchadeyi F.C.  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</w:rPr>
              <w:t>, Matika O.  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, Riggio V.  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, Dzama K</w:t>
            </w:r>
            <w:r>
              <w:rPr>
                <w:rFonts w:cs="Arial" w:ascii="Arial" w:hAnsi="Arial"/>
                <w:sz w:val="20"/>
                <w:szCs w:val="20"/>
              </w:rPr>
              <w:t>. 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2016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evalence and risk factors of gastrointestinal parasitic infections in goats in low-input low-output farming systems in Zimbabw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Small Ruminant Research</w:t>
              </w:r>
            </w:hyperlink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; 14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 75-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anHoy G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2024)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mmon Gastrointestinal Parasites of Small Rumin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www.msdvetmanual.com/digestive-system/gastrointestinal-parasites-of-ruminants/common-gastrointestinal-parasites-of-small-rumin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ul, B. T., Jesse, F. F. A., Chung, E. L. T., Che’Amat, A., &amp; Mohd Lila, M. A.</w:t>
            </w:r>
            <w:r>
              <w:rPr>
                <w:rFonts w:cs="Arial" w:ascii="Arial" w:hAnsi="Arial"/>
                <w:sz w:val="20"/>
                <w:szCs w:val="20"/>
              </w:rPr>
              <w:t xml:space="preserve"> (2020). Risk Factors and Severity of Gastrointestinal Parasites in Selected Small Ruminants from Malaysia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inary Sciences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(4), 208.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390/vetsci7040208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comb, G., Mantas, J.N., Hulke, J.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t al.</w:t>
            </w:r>
            <w:r>
              <w:rPr>
                <w:rFonts w:cs="Arial" w:ascii="Arial" w:hAnsi="Arial"/>
                <w:sz w:val="20"/>
                <w:szCs w:val="20"/>
              </w:rPr>
              <w:t> (2021). Water sources aggregate parasites with increasing effects in more arid condition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t Commu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, 7066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38/s41467-021-27352-y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drop NA, Hill AG, Dzodzomenyo M, Aryeetey G, Wright JA.</w:t>
            </w:r>
            <w:r>
              <w:rPr>
                <w:rFonts w:cs="Arial" w:ascii="Arial" w:hAnsi="Arial"/>
                <w:sz w:val="20"/>
                <w:szCs w:val="20"/>
              </w:rPr>
              <w:t xml:space="preserve"> (2018). Livestock ownership and microbial contamination of drinking-water: Evidence from nationally representative household surveys in Ghana, Nepal and Bangladesh. Int J Hyg Environ Health. Jan;221(1):33-40. doi: 10.1016/j.ijheh.2017.09.014. Epub 2017 Oct 3. PMID: 29031736; PMCID: PMC57393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Ngoshe YB, Etter E, Gomez-Vazquez JP, Thompson PN</w:t>
            </w:r>
            <w:r>
              <w:rPr>
                <w:rFonts w:cs="Arial" w:ascii="Arial" w:hAnsi="Arial"/>
                <w:sz w:val="20"/>
                <w:szCs w:val="20"/>
              </w:rPr>
              <w:t>. (2022). Knowledge, Attitudes, and Practices of Communal Livestock Farmers regarding Animal Health and Zoonoses in Far Northern KwaZulu-Natal, South Africa. Int J Environ Res Public Health;20(1):511. doi: 10.3390/ijerph20010511. PMID: 36612830; PMCID: PMC981947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ushton J, Bruce M</w:t>
            </w:r>
            <w:r>
              <w:rPr>
                <w:rFonts w:cs="Arial" w:ascii="Arial" w:hAnsi="Arial"/>
                <w:sz w:val="20"/>
                <w:szCs w:val="20"/>
              </w:rPr>
              <w:t>. (2017). Using a One Health approach to assess the impact of parasitic disease in livestock: how does it add value? Parasitology. 2017 Jan;144(1):15-25. doi: 10.1017/S0031182016000196. Epub 2016 Apr 4. PMID: 2704096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4" w:name="_Hlk191718754"/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sz w:val="20"/>
                <w:szCs w:val="20"/>
              </w:rPr>
              <w:t>iana</w:t>
            </w:r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, G., Arghittu, A., Dettori, M., &amp; Castiglia, P</w:t>
            </w:r>
            <w:r>
              <w:rPr>
                <w:rFonts w:cs="Arial" w:ascii="Arial" w:hAnsi="Arial"/>
                <w:sz w:val="20"/>
                <w:szCs w:val="20"/>
              </w:rPr>
              <w:t>. (2024). One World, One Health: Zoonotic Diseases, Parasitic Diseases, and Infectious Disease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ealthcare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(9), 922.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390/healthcare12090922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5" w:name="_Hlk191723203"/>
            <w:r>
              <w:rPr>
                <w:rFonts w:cs="Arial" w:ascii="Arial" w:hAnsi="Arial"/>
                <w:b/>
                <w:sz w:val="20"/>
                <w:szCs w:val="20"/>
              </w:rPr>
              <w:t>Fenwick</w:t>
            </w:r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</w:rPr>
              <w:t xml:space="preserve">. (2011). The neglected tropical diseases: current status of control and the UK contribution. In: Institute of Medicine (US) Forum on Microbial Threats. The Causes and Impacts of Neglected Tropical and Zoonotic Diseases: Opportunities for Integrated Intervention Strategies. Washington (DC): National Academies Press (US); 2011. A4. Available from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ncbi.nlm.nih.gov/books/NBK62509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ose remov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ilegebrael, B. Fikru, G. and Wossene, N.</w:t>
            </w:r>
            <w:r>
              <w:rPr>
                <w:rFonts w:cs="Arial" w:ascii="Arial" w:hAnsi="Arial"/>
                <w:sz w:val="20"/>
                <w:szCs w:val="20"/>
              </w:rPr>
              <w:t xml:space="preserve"> (2017). Preliminary study on small ruminant GIT helminthiasis in select arid and semi-arid pastoral and agro-pastoral areas of afar region- Ethiopia-Samara University, College of veterinary medicine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ternational Journal of Advanced Research in Biological Sciences, </w:t>
            </w:r>
            <w:r>
              <w:rPr>
                <w:rFonts w:cs="Arial" w:ascii="Arial" w:hAnsi="Arial"/>
                <w:sz w:val="20"/>
                <w:szCs w:val="20"/>
              </w:rPr>
              <w:t>4: 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lifa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. A., Duguma, M. T. and Fethu, L.</w:t>
            </w:r>
            <w:r>
              <w:rPr>
                <w:rFonts w:cs="Arial" w:ascii="Arial" w:hAnsi="Arial"/>
                <w:sz w:val="20"/>
                <w:szCs w:val="20"/>
              </w:rPr>
              <w:t xml:space="preserve"> (2020). Gastro intestinal parasites of sheep and goats in and around Gondar town, north West-Ethiopia. Haramaya University, college of veterinary medicine, Diredawa-Ethiopia. </w:t>
            </w:r>
            <w:r>
              <w:rPr>
                <w:rFonts w:cs="Arial" w:ascii="Arial" w:hAnsi="Arial"/>
                <w:i/>
                <w:sz w:val="20"/>
                <w:szCs w:val="20"/>
              </w:rPr>
              <w:t>Biotechnology in Animal Husbandry</w:t>
            </w:r>
            <w:r>
              <w:rPr>
                <w:rFonts w:cs="Arial" w:ascii="Arial" w:hAnsi="Arial"/>
                <w:sz w:val="20"/>
                <w:szCs w:val="20"/>
              </w:rPr>
              <w:t>, 36 (3): 371-3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b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. A.R., Paintsil, I. F., and Makija, J. T.</w:t>
            </w:r>
            <w:r>
              <w:rPr>
                <w:rFonts w:cs="Arial" w:ascii="Arial" w:hAnsi="Arial"/>
                <w:sz w:val="20"/>
                <w:szCs w:val="20"/>
              </w:rPr>
              <w:t xml:space="preserve"> (2022). Gastrointestinal parasite infections in small ruminants relative to host sex, age and husbandry system under the guinea savannah vegetation. School of Veterinary Medicine, University for Development Studies, Nyankpala campus, Ghana. </w:t>
            </w:r>
            <w:r>
              <w:rPr>
                <w:rFonts w:cs="Arial" w:ascii="Arial" w:hAnsi="Arial"/>
                <w:i/>
                <w:sz w:val="20"/>
                <w:szCs w:val="20"/>
              </w:rPr>
              <w:t>Biotechnology in Animal Husbandry</w:t>
            </w:r>
            <w:r>
              <w:rPr>
                <w:rFonts w:cs="Arial" w:ascii="Arial" w:hAnsi="Arial"/>
                <w:sz w:val="20"/>
                <w:szCs w:val="20"/>
              </w:rPr>
              <w:t>, 38 (2): 139-15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himelis., D., Asmare, A. and Wudu, T.</w:t>
            </w:r>
            <w:r>
              <w:rPr>
                <w:rFonts w:cs="Arial" w:ascii="Arial" w:hAnsi="Arial"/>
                <w:sz w:val="20"/>
                <w:szCs w:val="20"/>
              </w:rPr>
              <w:t xml:space="preserve"> (2021). Epidemiology of gastrointestinal helminthiasis of small ruminants in selected sites of North Gondar zone, Northwest Ethiopia. University of Gondar, Faculty of Veterinary Medicine, </w:t>
            </w:r>
            <w:r>
              <w:rPr>
                <w:rFonts w:cs="Arial" w:ascii="Arial" w:hAnsi="Arial"/>
                <w:i/>
                <w:sz w:val="20"/>
                <w:szCs w:val="20"/>
              </w:rPr>
              <w:t>Ethiop. Vet. J.,</w:t>
            </w:r>
            <w:r>
              <w:rPr>
                <w:rFonts w:cs="Arial" w:ascii="Arial" w:hAnsi="Arial"/>
                <w:sz w:val="20"/>
                <w:szCs w:val="20"/>
              </w:rPr>
              <w:t xml:space="preserve"> 15 (2): 57-6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hman, M. A., Labony, S. S., Dey, A. R. and Alam, M. Z.</w:t>
            </w:r>
            <w:r>
              <w:rPr>
                <w:rFonts w:cs="Arial" w:ascii="Arial" w:hAnsi="Arial"/>
                <w:sz w:val="20"/>
                <w:szCs w:val="20"/>
              </w:rPr>
              <w:t xml:space="preserve">  (2017). An epidemiological investigation of   gastrointestinal parasites of small ruminants in Tangail, Bangladesh. </w:t>
            </w:r>
            <w:r>
              <w:rPr>
                <w:rFonts w:cs="Arial" w:ascii="Arial" w:hAnsi="Arial"/>
                <w:i/>
                <w:sz w:val="20"/>
                <w:szCs w:val="20"/>
              </w:rPr>
              <w:t>J. Bangladesh Agricultural University,</w:t>
            </w:r>
            <w:r>
              <w:rPr>
                <w:rFonts w:cs="Arial" w:ascii="Arial" w:hAnsi="Arial"/>
                <w:sz w:val="20"/>
                <w:szCs w:val="20"/>
              </w:rPr>
              <w:t xml:space="preserve"> 15 (2): 255–25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kalani, J. M., Khathutshelo, A. N. and Bohani, M. Veterinary</w:t>
            </w:r>
            <w:r>
              <w:rPr>
                <w:rFonts w:cs="Arial" w:ascii="Arial" w:hAnsi="Arial"/>
                <w:sz w:val="20"/>
                <w:szCs w:val="20"/>
              </w:rPr>
              <w:t xml:space="preserve"> (2020). Prevalence of gastrointestinal parasites in communal goats from different ecological zones of South Africa. National Library of Medicine for Biotechnology information</w:t>
            </w:r>
            <w:r>
              <w:rPr>
                <w:rFonts w:cs="Arial" w:ascii="Arial" w:hAnsi="Arial"/>
                <w:i/>
                <w:sz w:val="20"/>
                <w:szCs w:val="20"/>
              </w:rPr>
              <w:t>. Veterinary World-open Access and Peer Reviewed Journal</w:t>
            </w:r>
            <w:r>
              <w:rPr>
                <w:rFonts w:cs="Arial" w:ascii="Arial" w:hAnsi="Arial"/>
                <w:sz w:val="20"/>
                <w:szCs w:val="20"/>
              </w:rPr>
              <w:t>, 15(10): 2442–245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of 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mma has been checked and all issues updat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11"/>
      <w:footerReference w:type="default" r:id="rId12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yperlink" Target="https://www.sciencedirect.com/journal/small-ruminant-research" TargetMode="External"/><Relationship Id="rId4" Type="http://schemas.openxmlformats.org/officeDocument/2006/relationships/hyperlink" Target="https://www.sciencedirect.com/journal/small-ruminant-research/vol/184/suppl/C" TargetMode="External"/><Relationship Id="rId5" Type="http://schemas.openxmlformats.org/officeDocument/2006/relationships/hyperlink" Target="https://www.sciencedirect.com/journal/small-ruminant-research" TargetMode="External"/><Relationship Id="rId6" Type="http://schemas.openxmlformats.org/officeDocument/2006/relationships/hyperlink" Target="https://www.sciencedirect.com/journal/small-ruminant-research/vol/143/suppl/C" TargetMode="External"/><Relationship Id="rId7" Type="http://schemas.openxmlformats.org/officeDocument/2006/relationships/hyperlink" Target="https://doi.org/10.3390/vetsci7040208" TargetMode="External"/><Relationship Id="rId8" Type="http://schemas.openxmlformats.org/officeDocument/2006/relationships/hyperlink" Target="https://doi.org/10.1038/s41467-021-27352-y" TargetMode="External"/><Relationship Id="rId9" Type="http://schemas.openxmlformats.org/officeDocument/2006/relationships/hyperlink" Target="https://doi.org/10.3390/healthcare12090922" TargetMode="External"/><Relationship Id="rId10" Type="http://schemas.openxmlformats.org/officeDocument/2006/relationships/hyperlink" Target="https://www.ncbi.nlm.nih.gov/books/NBK62509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4:13:00Z</dcterms:created>
  <dc:creator>anonymous</dc:creator>
  <dc:description/>
  <cp:keywords/>
  <dc:language>en-US</dc:language>
  <cp:lastModifiedBy>SDI 1172</cp:lastModifiedBy>
  <dcterms:modified xsi:type="dcterms:W3CDTF">2025-03-07T06:50:00Z</dcterms:modified>
  <cp:revision>13</cp:revision>
  <dc:subject/>
  <dc:title/>
</cp:coreProperties>
</file>