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Advances in Agricultural Researc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AAR_12700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ffect of different post emergence herbicides on productivity and weed dynamics of rice (Oryza sativa L.) under transplanted condition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Review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 xml:space="preserve">Compulsory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REVISION 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9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Why do you like (or dislike) this manuscript?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inding of the research paper is most suitable for increasing the rice productivity under transplanting condition in its locatio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9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9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GB"/>
              </w:rPr>
              <w:t>Yes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GB"/>
              </w:rPr>
              <w:t>Some units are missing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Revised</w:t>
            </w:r>
          </w:p>
        </w:tc>
      </w:tr>
      <w:tr>
        <w:trPr>
          <w:trHeight w:val="48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subsections and structure of the manuscript appropriate?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  <w:lang w:val="en-GB"/>
              </w:rPr>
              <w:t xml:space="preserve">     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GB"/>
              </w:rPr>
              <w:t xml:space="preserve">Yes 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i/>
                <w:i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scientific correctness of this manuscript. Why do you think that this manuscript is scientifically robust and technically sound? A minimum of 3-4 sentences may be required for this part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GB"/>
              </w:rPr>
              <w:t>The methods used for the observing/ estimating the yield, it attributes and cost of cultivation including B:C ratio needs to elaborated scientificall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  <w:t>-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i/>
                <w:i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 w:val="false"/>
                <w:u w:val="single"/>
                <w:lang w:val="en-GB"/>
              </w:rPr>
              <w:t>Minor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REVISION 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</w:r>
          </w:p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GB"/>
              </w:rPr>
              <w:t>Yes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anks </w:t>
            </w:r>
          </w:p>
        </w:tc>
      </w:tr>
      <w:tr>
        <w:trPr>
          <w:trHeight w:val="9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77663799"/>
            <w:bookmarkStart w:id="5" w:name="_Hlk173332547"/>
            <w:bookmarkStart w:id="6" w:name="_Hlk165652409"/>
            <w:bookmarkEnd w:id="4"/>
            <w:bookmarkEnd w:id="5"/>
            <w:bookmarkEnd w:id="6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7" w:name="_Hlk170903434"/>
      <w:bookmarkStart w:id="8" w:name="_Hlk171324449"/>
      <w:bookmarkStart w:id="9" w:name="_Hlk170903434"/>
      <w:bookmarkStart w:id="10" w:name="_Hlk171324449"/>
      <w:bookmarkEnd w:id="9"/>
      <w:bookmarkEnd w:id="10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aar.com/index.php/AJAA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038</cp:lastModifiedBy>
  <dcterms:modified xsi:type="dcterms:W3CDTF">2025-03-24T08:09:00Z</dcterms:modified>
  <cp:revision>117</cp:revision>
  <dc:subject/>
  <dc:title/>
</cp:coreProperties>
</file>