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Advances in Agricultural Research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AAR_1086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erformance of Semi-Solid Set Sprinkler Irrigation System at Mkulazi Sugarcane E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      </w:t>
            </w:r>
            <w:r>
              <w:rPr>
                <w:sz w:val="22"/>
                <w:szCs w:val="22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research is very important for the community in terms of understanding the efficiency of irrigation systems and its implementation in the agricultural sector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seems vague. Suggestion for. “Analysing the Performance of Semi-Solid Set Sprinkler Irrigation System: A Case Study of Mkulazi Sugarcane Estate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looks okay, limitations of the study can be briefly stated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bsections and structure looks okay, however the important chapter of Literature review is missing which guides the research questions and gaps it address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 some extent yes, this study may variate in other settings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is insufficient – a thorough literature review needs to be undertaken. More recent references are required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is dis-joint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evis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 xml:space="preserve">Is language/English quality of the article suitable for </w:t>
            </w:r>
            <w:r>
              <w:rPr>
                <w:rFonts w:cs="Helvetica"/>
                <w:sz w:val="22"/>
                <w:szCs w:val="22"/>
                <w:lang w:val="en-GB" w:eastAsia="en-US"/>
              </w:rPr>
              <w:t>scholarly communications?</w:t>
            </w:r>
          </w:p>
          <w:p>
            <w:pPr>
              <w:pStyle w:val="Normal"/>
              <w:rPr>
                <w:rFonts w:cs="Helvetica"/>
                <w:sz w:val="22"/>
                <w:szCs w:val="22"/>
                <w:lang w:val="en-GB" w:eastAsia="en-US"/>
              </w:rPr>
            </w:pPr>
            <w:r>
              <w:rPr>
                <w:rFonts w:cs="Helvetica"/>
                <w:sz w:val="22"/>
                <w:szCs w:val="22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tisfactory – proof reading requir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2" w:name="_GoBack"/>
      <w:bookmarkStart w:id="3" w:name="_GoBack"/>
      <w:bookmarkEnd w:id="3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5:12:00Z</dcterms:created>
  <dc:creator>anonymous</dc:creator>
  <dc:description/>
  <cp:keywords/>
  <dc:language>en-US</dc:language>
  <cp:lastModifiedBy>SDI 1172</cp:lastModifiedBy>
  <dcterms:modified xsi:type="dcterms:W3CDTF">2025-03-08T08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