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35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EMENT ON THE MORPHOLOGICAL AND THERMO-MECHANICAL PROPERTIES OF NOVEL FIBRE REINFORCED EPOXY COMPOSI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8280"/>
        <w:gridCol w:w="6753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7T08:00:00Z</dcterms:modified>
  <cp:revision>116</cp:revision>
  <dc:subject/>
  <dc:title/>
</cp:coreProperties>
</file>