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rFonts w:eastAsia="MS Mincho;ＭＳ 明朝" w:cs="Calibri" w:ascii="Calibri" w:hAnsi="Calibri"/>
                  <w:sz w:val="22"/>
                  <w:szCs w:val="22"/>
                </w:rPr>
                <w:t xml:space="preserve">Advances in Research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>AI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328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n Socioeconomic, Demographic Status and Anthropometric Measurements of Preschool Children in Nagram (Lucknow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  <w:t>Please add the Aims of the research 2 to 3 objectives also add the conclusion of the research at the end of Abstrac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  <w:t xml:space="preserve">Also follow the journal templa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, yes, I improvised my abstract and added everything what you asked for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ah, I changed the title as you suggest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  <w:t xml:space="preserve">Add the conclusion at the end of Abstra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sir, already di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IN"/>
              </w:rPr>
              <w:t>Some wha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ah, most probabl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IN"/>
              </w:rPr>
              <w:t>Results section needed to improve the Tables and also need a Fig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I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IN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added few tables and data as you sugges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3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21T05:54:00Z</dcterms:modified>
  <cp:revision>122</cp:revision>
  <dc:subject/>
  <dc:title/>
</cp:coreProperties>
</file>