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27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COVID-19 STABILITY ANALYSIS USING A SIR EPIDEMIOLOGICAL MODEL AMONGST THE KENYAN POPULATION FOR THE PERIODS BEFORE AND AFTER VACCINA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a Post-COVID paper which is very relevant to how diseases can be manag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e abstract being an executive summary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opted a suggested summary by one of the reviewer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will like to suggest that the author improve on the structure of the abstract in terms of formatting. It looks abit clumsy. This will help the readability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reas I disagree with the use of the word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umsy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hich mean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wkwar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the structure of the abstract has been reformatted as suggested by adopting a suggested version by one of the reviewer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5:00Z</dcterms:created>
  <dc:creator>anonymous</dc:creator>
  <dc:description/>
  <cp:keywords/>
  <dc:language>en-US</dc:language>
  <cp:lastModifiedBy>Editor-11</cp:lastModifiedBy>
  <dcterms:modified xsi:type="dcterms:W3CDTF">2025-03-13T10:26:00Z</dcterms:modified>
  <cp:revision>4</cp:revision>
  <dc:subject/>
  <dc:title/>
</cp:coreProperties>
</file>