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vances in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26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Socio-Economic Impact of Wildlife Hunting on the Livelihood of the Ethnic Garo Tribe in Madhupur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very well written. The manuscript properly identified the research gap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pprop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updated citations are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. Citations are now upda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your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4:5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203997e3a91741a76bc39add440337bd30559d9467f171868d6eb7501b2383</vt:lpwstr>
  </property>
</Properties>
</file>