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24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gh-Performance Liquid Chromatography (HPLC)-DAD Based Monitoring of Oxytetracycline Residues in Chicken Meat: A Case Study of Kamrup District, Assa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 as per sug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07T12:02:00Z</dcterms:modified>
  <cp:revision>116</cp:revision>
  <dc:subject/>
  <dc:title/>
</cp:coreProperties>
</file>