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23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the application and research progress of composite bonded jo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osite material is the focus of scientific research at present considering it significance in fields ranging from massive structure construction to nano technology, aerospace to musculoskeletal studies. As a result, the material bonding, specifically adhesive mechanism of composite materials are of great interest to the scientific community making an opinion article that introduces and discusses different technologies very import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focuses on adhesive joints after briefly introducing different types of joints. Considering this, the title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 review of the application and research progress of composite bonded joi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 is not properly justified. A title that includes “adhesive joint/ adhesive bonding mechanism” would be mor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Yes,you are right.I will  change 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 xml:space="preserve">“A review of the application and research progress of composite bonded joints” 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into 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 xml:space="preserve">“A review of the application and research progress of composite adhesive joint” 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little more insight into the two methods, significance of the article and better selection of words are suggested so that the article is properly summar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for your advice.I will review this part of my article and make appropriate modific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very small amount of technical information and figures in the article. Increasing a bit more technical details with visual representations will make the topic much clearer to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You can see that I have added a tab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few latest articles such as https://doi.org/10.1177/073168442412482; https://doi.org/10.1080/00218464.2025.2467963. A few more recent articles can be cited and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 you for your advice. However, due to the limitation of literature resources, I only found one literature, which I will add to my pape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ritten in an acceptable manner, but there are still quite a few spelling and grammatical errors throughout the text. The language could be stronger (for example, in the abstract and conclusion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I will review this part of my article and make appropriate modifications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3-05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8A530E78A49ECB85140E14A917DD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JkY2NmNDA3ODFiYWY4Yzc1YjhiNTYxYmQ1OGEwYTUiLCJ1c2VySWQiOiI0NDgxODU0OTYifQ==</vt:lpwstr>
  </property>
</Properties>
</file>