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2">
              <w:r>
                <w:rPr>
                  <w:rStyle w:val="InternetLink"/>
                  <w:rFonts w:eastAsia="MS Mincho;ＭＳ 明朝" w:cs="Arial" w:ascii="Arial" w:hAnsi="Arial"/>
                  <w:sz w:val="20"/>
                  <w:szCs w:val="20"/>
                </w:rPr>
                <w:t xml:space="preserve">Advances in Research 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R _13230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Review of Roof top Agro-voltaic System development: Integrating Renewable Energy and Urban Agricultur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Pap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article provides an extensive overview on Rooftop Agro-Voltaic Systems (RAVs), including their evolution, technical path, pros and cons, and perspectives. Thereby it reinforces their contribution to sustainability through urban structures, energy conservation, food security and Environment benefit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bstract summarizes the paper but is somewhat long. Make it shorter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phrase "In India pilot projects..." should be revised to: "In India, pilot projects..."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Correc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scientifically correct, minor revisions required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explanation of agro-voltaic systems appears twice in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tion 2.1 and 2.2</w:t>
            </w:r>
            <w:r>
              <w:rPr>
                <w:rFonts w:cs="Arial" w:ascii="Arial" w:hAnsi="Arial"/>
                <w:sz w:val="20"/>
                <w:szCs w:val="20"/>
              </w:rPr>
              <w:t>. Consider merging these sections or refining them to avoid repetitio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statement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"The first model was developed by Akira Nagashima in 2004."</w:t>
            </w:r>
            <w:r>
              <w:rPr>
                <w:rFonts w:cs="Arial" w:ascii="Arial" w:hAnsi="Arial"/>
                <w:sz w:val="20"/>
                <w:szCs w:val="20"/>
              </w:rPr>
              <w:t xml:space="preserve"> should be clarified with a referenc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encedomain.org/journal/3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3-06T11:29:00Z</dcterms:modified>
  <cp:revision>1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