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IR_1318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cent Advances in Aptamer-Based Detection and Therapeutics: Applications in Disease Detection, Biosensing, and Targeted Drug Deliv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Feedback</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review describes the use of aptamers in diagnostics and therapeutics. It is very relevant as aptamer-based therapeutics are gaining a lot of attention due to their benefits over traditional antibodies. The review describes the SELEX process for production of aptamers and their application in cancer therapeutics, cardiovascular diseases and other diseases.  It also describes the use of aptamers as antiviral agents and diagnostic mar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of the manuscript is suitable. It clearly define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comprehensive and well written. However, I would suggest the authors to add one line about the overview of the content of the review to give the readers a snapshot of the content of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rPr>
              <w:t xml:space="preserve">. </w:t>
            </w:r>
            <w:r>
              <w:rPr>
                <w:b/>
                <w:bCs/>
                <w:sz w:val="20"/>
                <w:szCs w:val="20"/>
                <w:lang w:val="en-US"/>
              </w:rPr>
              <w:t>The manuscript is scientifically accurate but lacks depth in several critical areas. The subsections are very short and can be explained in detai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bidi="ar-SA"/>
              </w:rPr>
            </w:pPr>
            <w:r>
              <w:rPr>
                <w:rFonts w:eastAsia="Times New Roman" w:cs="Times New Roman" w:ascii="Times New Roman" w:hAnsi="Times New Roman"/>
                <w:lang w:val="en-US" w:eastAsia="en-US" w:bidi="ar-SA"/>
              </w:rPr>
              <w:t>The content is properly mentioned, and the manuscript is accurate from the point of view of science. The subsections are organised to ensure clarity without unnecessary repetition by being concise and targeted. Further expansion might result in repetition instead of value addition. However, I if there are specific areas where more depth is required, I would be open to considering precise suggestions for improve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Majority of the references ar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s good and academically soun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bidi="ar-SA"/>
              </w:rPr>
            </w:pPr>
            <w:r>
              <w:rPr>
                <w:rFonts w:cs="Times New Roman" w:ascii="Times New Roman" w:hAnsi="Times New Roman"/>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Mangal;Cambria Math"/>
      <w:b/>
      <w:bCs/>
      <w:kern w:val="2"/>
      <w:sz w:val="32"/>
      <w:szCs w:val="32"/>
      <w:lang w:val="en-US" w:bidi="hi-I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Cambria Math"/>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Cambria Math"/>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Cambria Math"/>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Cambria Math"/>
      <w:lang w:bidi="hi-IN"/>
    </w:rPr>
  </w:style>
  <w:style w:type="paragraph" w:styleId="Footer">
    <w:name w:val="Footer"/>
    <w:basedOn w:val="Normal"/>
    <w:pPr/>
    <w:rPr>
      <w:rFonts w:cs="Mangal;Cambria Math"/>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8:06:00Z</dcterms:created>
  <dc:creator>anonymous</dc:creator>
  <dc:description/>
  <dc:language>en-US</dc:language>
  <cp:lastModifiedBy>HP</cp:lastModifiedBy>
  <dcterms:modified xsi:type="dcterms:W3CDTF">2025-02-27T18:17:00Z</dcterms:modified>
  <cp:revision>3</cp:revision>
  <dc:subject/>
  <dc:title/>
</cp:coreProperties>
</file>