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1442</w:t>
            </w:r>
          </w:p>
        </w:tc>
      </w:tr>
      <w:tr>
        <w:trPr>
          <w:trHeight w:val="64"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Status on Electrochemical Deposition Repair of Concrete Crack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pinion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eastAsia="en-IN"/>
              </w:rPr>
            </w:pPr>
            <w:r>
              <w:rPr>
                <w:rFonts w:cs="Arial" w:ascii="Arial" w:hAnsi="Arial"/>
                <w:sz w:val="20"/>
                <w:szCs w:val="20"/>
              </w:rPr>
              <w:t>With an emphasis on its potential to improve the robustness and longevity of concrete buildings, this book offers a thorough review of electrochemical deposition repair technology for concrete cracks. It provides important insights into maximizing this long-lasting and environmentally friendly repair technique by examining elements including electrolyte type, current density, and deposition mechanism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acknowledgment of the potential of electrochemical deposition repair technology to improve the robustness and longevity of concrete structur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rPr>
              <w:t xml:space="preserve">The current title, </w:t>
            </w:r>
            <w:r>
              <w:rPr>
                <w:rStyle w:val="StrongEmphasis"/>
                <w:rFonts w:eastAsia="Arial Unicode MS;Arial" w:cs="Arial" w:ascii="Arial" w:hAnsi="Arial"/>
                <w:sz w:val="20"/>
                <w:szCs w:val="20"/>
              </w:rPr>
              <w:t>"Research Status on Electrochemical Deposition Repair of Concrete Cracks,"</w:t>
            </w:r>
            <w:r>
              <w:rPr>
                <w:rFonts w:cs="Arial" w:ascii="Arial" w:hAnsi="Arial"/>
                <w:sz w:val="20"/>
                <w:szCs w:val="20"/>
              </w:rPr>
              <w:t xml:space="preserve"> is clear and descriptive, but it could be improved for better readability and impact. Here are a few alternative suggestions:</w:t>
            </w:r>
          </w:p>
          <w:p>
            <w:pPr>
              <w:pStyle w:val="Normal"/>
              <w:numPr>
                <w:ilvl w:val="0"/>
                <w:numId w:val="2"/>
              </w:numPr>
              <w:rPr>
                <w:rFonts w:ascii="Arial" w:hAnsi="Arial" w:cs="Arial"/>
                <w:b/>
                <w:b/>
                <w:bCs/>
                <w:sz w:val="20"/>
                <w:szCs w:val="20"/>
                <w:lang w:val="en-GB"/>
              </w:rPr>
            </w:pPr>
            <w:r>
              <w:rPr>
                <w:rFonts w:cs="Arial" w:ascii="Arial" w:hAnsi="Arial"/>
                <w:sz w:val="20"/>
                <w:szCs w:val="20"/>
              </w:rPr>
              <w:t>Innovative Electrochemical Deposition Techniques for Durable Concrete Crack Repa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hank the reviewer for the suggestion to improve the title for better readability and impact. We have revised the title to "Innovative Electrochemical Deposition Techniques for Durable Concrete Crack Repair" as suggested. This change aims to make the title more descriptive and engag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Mention the need for further research on process optimization, long-term performance, and integration with emerging technologies (e.g., AI and advanced materials). This will give readers a clear sense of where the field is hea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suggestion to mention the need for further research on process optimization, long-term performance, and integration with emerging technologies (e.g., AI and advanced materials). We have updated the abstract to include these points, providing a clearer direction for future research in the fiel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your  affirma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all are available, But if there are some paper which is recently available in two years then it must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reviewed the references and added recent papers (published within the last two years) to ensure the manuscript reflects the latest advancements in the field. The updated reference list now includes the most recent and relevant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sz w:val="20"/>
                <w:szCs w:val="20"/>
                <w:lang w:eastAsia="zh-CN"/>
              </w:rPr>
            </w:pPr>
            <w:r>
              <w:rPr>
                <w:rFonts w:eastAsia="SimSun;宋体" w:cs="Arial" w:ascii="Arial" w:hAnsi="Arial"/>
                <w:sz w:val="20"/>
                <w:szCs w:val="20"/>
                <w:lang w:eastAsia="zh-CN"/>
              </w:rPr>
              <w:t>Thanks for your  affirmation.</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b w:val="false"/>
      <w:sz w:val="24"/>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SDI 1172</cp:lastModifiedBy>
  <dcterms:modified xsi:type="dcterms:W3CDTF">2025-03-03T09: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076D0D7C1147C1BE8F596224F89236_12</vt:lpwstr>
  </property>
  <property fmtid="{D5CDD505-2E9C-101B-9397-08002B2CF9AE}" pid="3" name="KSOProductBuildVer">
    <vt:lpwstr>2052-12.1.0.19770</vt:lpwstr>
  </property>
  <property fmtid="{D5CDD505-2E9C-101B-9397-08002B2CF9AE}" pid="4" name="KSOTemplateDocerSaveRecord">
    <vt:lpwstr>eyJoZGlkIjoiNjFjMDhkM2ZmMGQ4M2JlZTQ5YmU4YzkyOTA4MWQ1NWQifQ==</vt:lpwstr>
  </property>
</Properties>
</file>