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299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ving Medical Negligence in Nigeria: The Roles of Tribunals, Regulatory Bodies, and Counci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includes highlights of healthcare and negligence. Describes the roles of various regulatory bodies of healthca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ype of article is not mentioned in the title for example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ving Medical Negligence in Nigeria: The Roles of Tribunals, Regulatory Bodies, and Councils: A narrative review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sugges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starts with the outcome of the paper instead starting it with the background of medicolegal negligence should be more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suggestion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of the references are older than 2020. Addition of recent references is advic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flow of the article seems fine but roles of the different regulatory bodies are almost same , repeated mention of the same role should be corre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8T04:00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d09fe4a9dc4293ec3d6b41f8d4d56834a37204da3ff390c87d07ed5be8c3d7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