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Hematology Research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HRJ_13306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MI-Based Evaluation of Haematological Parameters and Acute Phase Reactants of Hypertensives in Port Harcourt, Nigeria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85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5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629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and revised as per the suggestion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3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hrj.com/index.php/AHR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3-22T07:51:00Z</dcterms:modified>
  <cp:revision>118</cp:revision>
  <dc:subject/>
  <dc:title/>
</cp:coreProperties>
</file>