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Hematology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HRJ_1314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the Effect of plasmodium Falciparum on Platelets Count among Sudanese Patients at Khartoum State, 2018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data is almost 6 years old. The study is only on platelets and hence in my humble opinion it does not provide much help to the scientific committee. Also it is a study and hence does not classify as a review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92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several grammatical mistakes throughout the abstract and the article which need correction. Keywords are not in alphabetical orde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Most of the writeup is irrelevant to the tit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sidering that the data is from 2018, they are fairly recent but not so with relation to the current calendar yea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not a review articl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does not follow proper scientific write up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data seems irrelevant or should be compared with or backed up by the current scenario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thods of statistical analysis have not been mention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trols have not been selected in proportion to cas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s sugges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7140"/>
        <w:gridCol w:w="712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65652409"/>
            <w:bookmarkEnd w:id="2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3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hrj.com/index.php/AH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07T11:11:00Z</dcterms:modified>
  <cp:revision>122</cp:revision>
  <dc:subject/>
  <dc:title/>
</cp:coreProperties>
</file>