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Hematology Research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HRJ_13147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the Effect of plasmodium Falciparum on Platelets Count among Sudanese Patients at Khartoum State, 2018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2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the attachmen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7169"/>
        <w:gridCol w:w="7158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65652409"/>
            <w:bookmarkEnd w:id="2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3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hrj.com/index.php/AH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3-07T11:10:00Z</dcterms:modified>
  <cp:revision>117</cp:revision>
  <dc:subject/>
  <dc:title/>
</cp:coreProperties>
</file>