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18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cochemical, sensory and antioxidant properties of biscuit fortified with papaya (Carica papaya), pineapple (Ananas comosus) and beetroot (Beta vulgaris) powde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is manuscript contributes significantly to the growing field of functional foods. With the increasing rate of malnutrition, fortifying biscuit with </w:t>
            </w:r>
            <w:r>
              <w:rPr>
                <w:color w:val="000000"/>
                <w:sz w:val="20"/>
                <w:szCs w:val="20"/>
                <w:lang w:val="en-GB" w:eastAsia="fr-FR"/>
              </w:rPr>
              <w:t>papaya, pineapple and beetroot will be an added advantage to the growing populace of the author’s home count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ome of the references are old, over ten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6T12:36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