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18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sory and nutritional quality of cookies supplemented with wheat bran and lerotse (Citrullus lanatus var. citroides) pulp from Botsw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highlights the development of a sensorially acceptable value-added product of good nutritional value, incorporating an underutilised plant resource with potential for further improvement in subsequent work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; no correction required</w:t>
            </w:r>
          </w:p>
        </w:tc>
      </w:tr>
      <w:tr>
        <w:trPr>
          <w:trHeight w:val="9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; no correction requir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, but it requires some deta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would have been helpful if the areas where more detail is required had been indicated; However since this is a short research article, we feel the brief and concise presentation suffic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re are modern sour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; no correction requir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excell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; the complement is appreciated.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wish the researcher succes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couragement is apprecia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ere are no ethical issues with the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7T06:47:00Z</dcterms:modified>
  <cp:revision>115</cp:revision>
  <dc:subject/>
  <dc:title/>
</cp:coreProperties>
</file>