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Food Science Journal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197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ATION OF PRETREATED AFRICAN YAM BEAN AND BAMBARA GROUNDNUT SEED COATS FOR POSSIBLE USE IN FOOD FORMUL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720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7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7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7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7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7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spacing w:lineRule="auto" w:line="72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.Access to the references was unavailable, so I'll be able to give you an answer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 with the comments of the Review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section was not visible due to some technical problem and It will be visible in the revised ver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this author's opinion that combining headings 2.3 and 2.4 of the method section into a single heading would be more advantageous. Furthermore, summarizing these two headings with a diagram would enhance the article's readability. Finally, including an image of the raw material would enhance the article's quality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corrected according to the comments of the Review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9518523"/>
            <w:bookmarkStart w:id="1" w:name="_Hlk158741324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07:46:00Z</dcterms:modified>
  <cp:revision>110</cp:revision>
  <dc:subject/>
  <dc:title/>
</cp:coreProperties>
</file>