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Food Science Journal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197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ATION OF PRETREATED AFRICAN YAM BEAN AND BAMBARA GROUNDNUT SEED COATS FOR POSSIBLE USE IN FOOD FORMUL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ore recent reference (within last 3 years) should be added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servation raised by the Reviewer have been addressed.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revision is necessar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9518523"/>
            <w:bookmarkStart w:id="1" w:name="_Hlk158741324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07:47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