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1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307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LEMS FACED BY UNDERGRADUATE STUDENTS OF ASSAM AGRICULTURAL UNIVERSITY IN OBTAINING SCHOLARSHI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ince the paper dealing with real issues faced by the students, the paper has the value and currenc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gree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was conducted in only one university. Hence the findings may not be generalizable to larger con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90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10:58:00Z</dcterms:modified>
  <cp:revision>113</cp:revision>
  <dc:subject/>
  <dc:title/>
</cp:coreProperties>
</file>