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33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BLEMS FACED BY UNDERGRADUATE STUDENTS OF ASSAM AGRICULTURAL UNIVERSITY IN OBTAINING SCHOLARSHIP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 Relevant research as per the title</w:t>
            </w:r>
          </w:p>
          <w:p>
            <w:pPr>
              <w:pStyle w:val="NormalWeb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 Good presentation and details about the data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 Grammar and vocabulary are good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4. Accepted for publicat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2T10:59:00Z</dcterms:modified>
  <cp:revision>115</cp:revision>
  <dc:subject/>
  <dc:title/>
</cp:coreProperties>
</file>