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3093</w:t>
            </w:r>
          </w:p>
        </w:tc>
      </w:tr>
      <w:tr>
        <w:trPr>
          <w:trHeight w:val="38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pidemiological Insights into Erysiphe polygoni-Induced Powdery Mildew of Blackgram Under In-Vitro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manuscript has well written and have scientific importanc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bstract has well writt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Please add some recent citation so that the manuscript standard will improve. Also go through the reference style of the journal and make correction according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dded citation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  <w:t>No ethical issues were there.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1T07:09:00Z</dcterms:modified>
  <cp:revision>115</cp:revision>
  <dc:subject/>
  <dc:title/>
</cp:coreProperties>
</file>