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002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vity of Major Pulse Crops in Pulse-Based Cropping Systems Adopted by Farmers in Chhattisgarh Pl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9708"/>
        <w:gridCol w:w="621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a good study that can be published however it requires some reworking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ncorporated in manuscript</w:t>
            </w:r>
          </w:p>
        </w:tc>
      </w:tr>
      <w:tr>
        <w:trPr>
          <w:trHeight w:val="63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Productivity of major pulses in cropping systems adopted by Farmers in Chhattisgarh Plains in India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an include the Country and reframe to be easy to understand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Incorporated in manuscript </w:t>
            </w:r>
          </w:p>
        </w:tc>
      </w:tr>
      <w:tr>
        <w:trPr>
          <w:trHeight w:val="1262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bstract is comprehensive however it requires including the conclusion remarks and indicating areas of future research. A few typos to be checked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All the suggestions has been incorporated in the abstract section of the original manuscript </w:t>
            </w:r>
          </w:p>
        </w:tc>
      </w:tr>
      <w:tr>
        <w:trPr>
          <w:trHeight w:val="704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ccording to me, discussion part of the results is missing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iscussion part has been presented in the original manuscript</w:t>
            </w:r>
          </w:p>
        </w:tc>
      </w:tr>
      <w:tr>
        <w:trPr>
          <w:trHeight w:val="70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sure all the references are in the bibliography section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ll the references has been cited in the body of the original manuscript</w:t>
            </w:r>
          </w:p>
        </w:tc>
      </w:tr>
      <w:tr>
        <w:trPr>
          <w:trHeight w:val="38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requires checking on a few typos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55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 part which is missing is very important as it compares your work with other researchers thus it is very important the section is included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part has been presented in the original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40:00Z</dcterms:created>
  <dc:creator>anonymous</dc:creator>
  <dc:description/>
  <cp:keywords/>
  <dc:language>en-US</dc:language>
  <cp:lastModifiedBy>Editor-28</cp:lastModifiedBy>
  <dcterms:modified xsi:type="dcterms:W3CDTF">2025-03-22T05:59:00Z</dcterms:modified>
  <cp:revision>17</cp:revision>
  <dc:subject/>
  <dc:title/>
</cp:coreProperties>
</file>