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002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vity of Major Pulse Crops in Pulse-Based Cropping Systems Adopted by Farmers in Chhattisgarh 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p on carefully examination it becomes evident that the manuscript wasted resources. Enough articles were released concerning this tit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Incorporated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needs more adjustments, some comments on the original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Suggestions has been incorporated in abstract part in the original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 and are not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dded in the manuscrip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needs deep writing and proofrea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06:02:00Z</dcterms:modified>
  <cp:revision>112</cp:revision>
  <dc:subject/>
  <dc:title/>
</cp:coreProperties>
</file>