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29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2693936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ssessment of Rainfall Variability and Drought Impact on Crop Growth in the Plain and Hill Zones of Uttarakhand                                            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1324449"/>
      <w:bookmarkStart w:id="2" w:name="_Hlk171324449"/>
      <w:bookmarkEnd w:id="2"/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3" w:name="_Hlk170903434"/>
      <w:bookmarkStart w:id="4" w:name="_Hlk170903434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10524"/>
        <w:gridCol w:w="511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manuscript investigates the climate suitable for crop growth and development in the plains and hills of Uttarakhand. Rainfall data from Pantnagar (1981-2020) and Ranichauri (1985-2020) were used in this study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gricultural drought and Heavy rainfall events were assessed for both the region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ir research work helps improve the yield of agricultural production in these two regions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of this article is suitable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of the article is comprehensive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recent, but insufficient. The authors should add additional references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ggestions of additional references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Fontstyle01"/>
                <w:rFonts w:cs="Arial" w:ascii="Arial" w:hAnsi="Arial"/>
                <w:b w:val="false"/>
              </w:rPr>
              <w:t xml:space="preserve">Shubhika G and R. K. Singh ( 2024) </w:t>
            </w:r>
            <w:r>
              <w:rPr>
                <w:rFonts w:cs="Arial" w:ascii="Arial" w:hAnsi="Arial"/>
                <w:color w:val="242021"/>
                <w:sz w:val="20"/>
                <w:szCs w:val="20"/>
              </w:rPr>
              <w:t xml:space="preserve">Environment and Ecology 42 (3A) : 1201—1211,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60151/envec/OEPX5709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42021"/>
                <w:sz w:val="20"/>
                <w:szCs w:val="20"/>
              </w:rPr>
              <w:t xml:space="preserve">Bora S, Bhuyan K, Hazarika P, Gogoi J, Goswami K (2022). </w:t>
            </w:r>
            <w:r>
              <w:rPr>
                <w:rFonts w:cs="Arial" w:ascii="Arial" w:hAnsi="Arial"/>
                <w:i/>
                <w:iCs/>
                <w:color w:val="242021"/>
                <w:sz w:val="20"/>
                <w:szCs w:val="20"/>
              </w:rPr>
              <w:t xml:space="preserve">Current Science </w:t>
            </w:r>
            <w:r>
              <w:rPr>
                <w:rFonts w:cs="Arial" w:ascii="Arial" w:hAnsi="Arial"/>
                <w:color w:val="242021"/>
                <w:sz w:val="20"/>
                <w:szCs w:val="20"/>
              </w:rPr>
              <w:t>122(1): 801-804. 10.18520/cs/v122/i7/801-8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42021"/>
                <w:sz w:val="20"/>
                <w:szCs w:val="20"/>
              </w:rPr>
              <w:t xml:space="preserve">Yadav R, Tripathi S, Gogumalla P, Dubey S (2014) . </w:t>
            </w:r>
            <w:r>
              <w:rPr>
                <w:rFonts w:cs="Arial" w:ascii="Arial" w:hAnsi="Arial"/>
                <w:i/>
                <w:iCs/>
                <w:color w:val="242021"/>
                <w:sz w:val="20"/>
                <w:szCs w:val="20"/>
              </w:rPr>
              <w:t xml:space="preserve">Journal of Agrometeorology </w:t>
            </w:r>
            <w:r>
              <w:rPr>
                <w:rFonts w:cs="Arial" w:ascii="Arial" w:hAnsi="Arial"/>
                <w:color w:val="242021"/>
                <w:sz w:val="20"/>
                <w:szCs w:val="20"/>
              </w:rPr>
              <w:t>16(1): 164-167. 10.54386/jam.v16i2.150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ïka A, Igri MP, Messanga E H and  Mbane BC (2024), Theoretical and Applied Climatology</w:t>
              <w:br/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1007/s00704-023-04801-w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ïka A, Igri M P, Taguemfo K J et al. (2023)</w:t>
            </w:r>
            <w:r>
              <w:rPr>
                <w:rStyle w:val="Heading2Char"/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dvances in Space Research, 73(3):666-676,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1016/j.asr.2022.04.044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HUBHIKA G, JAYA D and R. K. SINGH (2024), MAUSAM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1 , 47-60, https://doi.org/10.54302/mausam.v75i1.5015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Ok thank you sir for your suggestion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language needs improvemen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242021"/>
      <w:sz w:val="20"/>
      <w:szCs w:val="20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242021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yperlink" Target="https://doi.org/10.60151/envec/OEPX5709" TargetMode="External"/><Relationship Id="rId4" Type="http://schemas.openxmlformats.org/officeDocument/2006/relationships/hyperlink" Target="https://doi.org/10.1007/s00704-023-04801-w" TargetMode="External"/><Relationship Id="rId5" Type="http://schemas.openxmlformats.org/officeDocument/2006/relationships/hyperlink" Target="https://doi.org/10.1016/j.asr.2022.04.044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1T06:50:00Z</dcterms:modified>
  <cp:revision>117</cp:revision>
  <dc:subject/>
  <dc:title/>
</cp:coreProperties>
</file>