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28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ZONE'S ANTIMICROBIAL POTENTIAL: AN INTEGRATIVE LITERATURE REVIEW AND CLINICAL PERSPEC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llustrated activity of ozone as antimicrobial agents. I appreciated the effort of authors for it, because AMR issue is raised from last 2 decades and my biological scientists are working on searching of alternative agents as antimicrobial activity. There are major and minor mistakes in overall all manuscripts. Need to improve revision from seniors after correction. Add more articles studies for it. Also add figures and flow charts to ozone activity as antimicrobial from literature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manuscript, added a new reference on ozone [28]. Although there are studies, few clarify the mechanisms of ozone action or provide illustrations.</w:t>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zone as antibacterial agent in clinical prospective, A Review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jc w:val="center"/>
              <w:rPr>
                <w:rFonts w:ascii="Arial" w:hAnsi="Arial" w:cs="Arial"/>
                <w:sz w:val="20"/>
                <w:szCs w:val="20"/>
                <w:lang w:val="en-GB"/>
              </w:rPr>
            </w:pPr>
            <w:r>
              <w:rPr>
                <w:rFonts w:cs="Arial" w:ascii="Arial" w:hAnsi="Arial"/>
                <w:sz w:val="20"/>
                <w:szCs w:val="20"/>
                <w:lang w:val="en-GB"/>
              </w:rPr>
              <w:t>Add some about disadvantages of ozone in both abstract and literature at end of its beneficial effect before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ood effort but major revision of all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need to add more figures and flow diagra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though there are studies, few clarify the mechanisms of ozone action or provide illustra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5T06:12:00Z</dcterms:modified>
  <cp:revision>116</cp:revision>
  <dc:subject/>
  <dc:title/>
</cp:coreProperties>
</file>