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28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ZONE'S ANTIMICROBIAL POTENTIAL: AN INTEGRATIVE LITERATURE REVIEW AND CLINICAL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journal can provide good information input, especially in handling cases of antibiotic resistance in humans. However, the writing of this journal needs to be deepened, especially its benefits for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ed, the objective of the work was to analyze the antimicrobial activities, we only included in vitro studies, we addressed a paragraph reinforcing the need to carry out clinical studies to verify the viability for human health.</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still does not show the importance of writing an article on the antimicrobial potential of ozone for human life and its surrou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but this introduction still does not show the importance of writing an article on the antimicrobial potential of ozone for human life and its surroundings. Please create a graph or pathway showing the future potential of ozone antimicrobials based on previous research. Acronym should be defined under the table.  The discussion does not adequately explain how the findings of previous research or provide clear direction for future research. The conclusions must be drawn appropriately based on the data presented.</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mod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Please double check the reference writing according to the guidelines for authors from this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Yes, but please check the tense used in pla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06:13:00Z</dcterms:modified>
  <cp:revision>119</cp:revision>
  <dc:subject/>
  <dc:title/>
</cp:coreProperties>
</file>