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2632</w:t>
            </w:r>
          </w:p>
        </w:tc>
      </w:tr>
      <w:tr>
        <w:trPr>
          <w:trHeight w:val="74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raveling the Biostimulant Impacts on Growth Traits and Biochemical Composition of Amaranthus dubi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study highlights the potential of biostimulants to improve </w:t>
            </w:r>
            <w:r>
              <w:rPr>
                <w:rFonts w:cs="Arial" w:ascii="Arial" w:hAnsi="Arial"/>
                <w:b/>
                <w:bCs/>
                <w:i/>
                <w:iCs/>
                <w:sz w:val="20"/>
                <w:szCs w:val="20"/>
              </w:rPr>
              <w:t>Amaranthus dubius</w:t>
            </w:r>
            <w:r>
              <w:rPr>
                <w:rFonts w:cs="Arial" w:ascii="Arial" w:hAnsi="Arial"/>
                <w:b/>
                <w:bCs/>
                <w:sz w:val="20"/>
                <w:szCs w:val="20"/>
              </w:rPr>
              <w:t xml:space="preserve"> growth, yield, and quality. It contributes to sustainable farming by reducing reliance on synthetic fertilizers. The findings are relevant for both researchers and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e essentiality of biostimulant research on </w:t>
            </w:r>
            <w:r>
              <w:rPr>
                <w:rFonts w:cs="Arial" w:ascii="Arial" w:hAnsi="Arial"/>
                <w:b w:val="false"/>
                <w:i/>
                <w:iCs/>
                <w:lang w:val="en-US"/>
              </w:rPr>
              <w:t xml:space="preserve">Amaranthus dubius </w:t>
            </w:r>
            <w:r>
              <w:rPr>
                <w:rFonts w:cs="Arial" w:ascii="Arial" w:hAnsi="Arial"/>
                <w:b w:val="false"/>
                <w:lang w:val="en-US"/>
              </w:rPr>
              <w:t>lies in its potential to enhance sustainable agricultural practices by improving crop resilience, nutritional quality, and economic returns. Biostimulants like seaweed extract, Moringa leaf extract, and humic acid significantly boost photosynthetic efficiency, yield, and stress tolerance. They also reduce anti-nutritional factors like oxalic acid while maintaining cost-effectiveness. This research addresses critical gaps in optimizing low-input farming systems, ensuring food security and profitability for smallholder farmers.</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is appropriate but could be more concise. Suggested alternative:</w:t>
              <w:br/>
              <w:t>"</w:t>
            </w:r>
            <w:bookmarkStart w:id="4" w:name="_Hlk192502226"/>
            <w:r>
              <w:rPr>
                <w:rFonts w:cs="Arial" w:ascii="Arial" w:hAnsi="Arial"/>
                <w:b/>
                <w:bCs/>
                <w:sz w:val="20"/>
                <w:szCs w:val="20"/>
              </w:rPr>
              <w:t xml:space="preserve">Effects of Biostimulants on Growth and Biochemical Composition of </w:t>
            </w:r>
            <w:bookmarkEnd w:id="4"/>
            <w:r>
              <w:rPr>
                <w:rFonts w:cs="Arial" w:ascii="Arial" w:hAnsi="Arial"/>
                <w:b/>
                <w:bCs/>
                <w:i/>
                <w:iCs/>
                <w:sz w:val="20"/>
                <w:szCs w:val="20"/>
              </w:rPr>
              <w:t>Amaranthus dubiu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corrected to </w:t>
            </w:r>
            <w:r>
              <w:rPr>
                <w:rFonts w:cs="Arial" w:ascii="Arial" w:hAnsi="Arial"/>
                <w:bCs w:val="false"/>
                <w:lang w:val="en-US"/>
              </w:rPr>
              <w:t xml:space="preserve">Effects of Biostimulants on Growth and Biochemical Composition of </w:t>
            </w:r>
            <w:r>
              <w:rPr>
                <w:rFonts w:cs="Arial" w:ascii="Arial" w:hAnsi="Arial"/>
                <w:bCs w:val="false"/>
                <w:i/>
                <w:iCs/>
                <w:lang w:val="en-US"/>
              </w:rPr>
              <w:t>Amaranthus dubius</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well-written but could be clearer. Consider briefly stating the key statistical method used and highlighting major pract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n the revised abstract, we added the statistical methods used for data analy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tudy is methodologically sound. However, some details on biostimulant preparation and synergistic effects could be expanded. The conclusion should also suggest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In response to the suggestion to elaborate on the preparation of biostimulants, we have revised the methodology section to include additional details on the extraction and preparation methods for the Moringa Leaf Extract (MLE). Specifically, we now elaborate on the processing steps, such as drying, grinding, autoclaving, filtration, and dilution, to ensure transparency and reproducibility.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rPr>
            </w:pPr>
            <w:r>
              <w:rPr>
                <w:rFonts w:cs="Arial" w:ascii="Arial" w:hAnsi="Arial"/>
                <w:sz w:val="20"/>
                <w:szCs w:val="20"/>
              </w:rPr>
              <w:t>Following the editor's recommendation, we have revised and expanded the conclusion to include specific future research directions. These include optimizing the concentrations and combinations of biostimulants, conducting long-term field trials under diverse environmental conditions, exploring the molecular mechanisms of biostimulant action, and evaluating their impact on post-harvest quality and soil health. Additionally, we suggest conducting economic feasibility studies and farmer outreach programs to promote the adoption of biostimulants in sustainable agricultu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are relevant, but adding a few recent studies (2022–2024) on biostimulants in leafy vegetables would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In response to your suggestion, I have reviewed and incorporated recent studies (2022–2024) on the use of biostimulants in leafy vegetables. These studies have been integrated into the literature review section, providing updated insights into the effectiveness of biostimulants in enhancing the growth, nutritional content, and stress resistance of leafy vegetabl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ostly clear, but some sentences are long and could be rewritten for better readability. A quick proofread would help.</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We have reviewed the manuscript and rewritten several sentences to improve clarity and readability. The revised version now features shorter, more concise sentences to enhance the overall flow and comprehens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Figures and tables are well-organized. Consider making figure captions more descriptive and possibly adding a graphical abstract for better visualiza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ank you for your suggestion. In response, we have made the figure captions more descriptive to provide clearer context and understanding of the data presented. However, instead of adding a separate graphical abstract, wehave incorporated a diagram in the introduction that encapsulates the core idea of the research. This diagram serves a similar purpose, offering a visual summary of the research concept and its key ele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Spacing"/>
              <w:rPr>
                <w:rFonts w:ascii="Arial" w:hAnsi="Arial" w:eastAsia="Arial Unicode MS" w:cs="Arial"/>
                <w:sz w:val="20"/>
                <w:szCs w:val="20"/>
                <w:lang w:val="en-GB"/>
              </w:rPr>
            </w:pPr>
            <w:r>
              <w:rPr>
                <w:rFonts w:eastAsia="Arial Unicode MS" w:cs="Arial" w:ascii="Arial" w:hAnsi="Arial"/>
                <w:sz w:val="20"/>
                <w:szCs w:val="20"/>
                <w:lang w:val="en-GB"/>
              </w:rPr>
              <w:t xml:space="preserve">The manuscript is </w:t>
            </w:r>
            <w:r>
              <w:rPr>
                <w:rFonts w:eastAsia="Arial Unicode MS" w:cs="Arial" w:ascii="Arial" w:hAnsi="Arial"/>
                <w:sz w:val="20"/>
                <w:szCs w:val="20"/>
              </w:rPr>
              <w:t>ethically compliant for submiss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US"/>
        </w:rPr>
      </w:pPr>
      <w:r>
        <w:rPr>
          <w:rFonts w:cs="Arial" w:ascii="Arial" w:hAnsi="Arial"/>
          <w:bCs/>
          <w:sz w:val="20"/>
          <w:szCs w:val="20"/>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13:00Z</dcterms:created>
  <dc:creator>anonymous</dc:creator>
  <dc:description/>
  <cp:keywords/>
  <dc:language>en-US</dc:language>
  <cp:lastModifiedBy>Editor-28</cp:lastModifiedBy>
  <dcterms:modified xsi:type="dcterms:W3CDTF">2025-03-12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3856a3ad9ccfb3f3e73e80722cad322a266c87c49b71bee3c9d7e923cd2756</vt:lpwstr>
  </property>
</Properties>
</file>