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25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ocioeconomic Impact of Irrigation Scarcity on the Deprived Community at the Bottom of the Pyramid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opic areas is good and literature review done well. However, the results narration donot tally with figures gener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s per the reviver comments, appropriate changes in some fugues has been made. 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title is good and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A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comprehensive but figure with issu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The manuscript is with errors hence need to be reworked on to tally results narration with figures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ppropriate changes made in figur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They are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he language need to be worked on. The tenses are mixed for proposal and for done work, see examples commented on in the docu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orked on tenses, and appropriate changes have been made in the original manuscript. 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4:27:00Z</dcterms:created>
  <dc:creator>anonymous</dc:creator>
  <dc:description/>
  <cp:keywords/>
  <dc:language>en-US</dc:language>
  <cp:lastModifiedBy>Editor-28</cp:lastModifiedBy>
  <dcterms:modified xsi:type="dcterms:W3CDTF">2025-03-10T10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edfda7d604592e6da4e587fe4afcc349769546e57e33e83c7054f6d47e1223</vt:lpwstr>
  </property>
</Properties>
</file>