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NA</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Socioeconomic Impact of Irrigation Scarcity on the Deprived Community at the Bottom of the Pyrami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With a focus on agriculture, employment, education, and migration, this paper offers important insights into the socioeconomic effects of irrigation scarcity on areas with limited services. It improves knowledge of how water scarcity feeds poverty cycles and rural suffering by looking at actual data and lived experiences. The results provide insightful policy suggestions for water conservation measures, rural livelihood development, and sustainable irrigation management. By bridging the gap between socioeconomic resilience and water resource management, this research advances the scientific community and encourages well-informed decision-making for rur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eastAsia="Times New Roman" w:cs="Arial"/>
                <w:b w:val="false"/>
                <w:b w:val="false"/>
                <w:bCs w:val="false"/>
                <w:sz w:val="20"/>
                <w:szCs w:val="20"/>
                <w:lang w:val="en-GB"/>
              </w:rPr>
            </w:pPr>
            <w:r>
              <w:rPr>
                <w:rFonts w:eastAsia="Times New Roman" w:cs="Arial" w:ascii="Arial" w:hAnsi="Arial"/>
                <w:b w:val="false"/>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cioeconomic Impact of Irrigation Scarcity on the Deprived Community at the Bottom of the Pyramid," the research's current title, clearly conveys its main idea.</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impact of irrigation scarcity on food security, health, education, and migration are just a few of the important subject topics that are covered in the abstract. For more clarity and comprehensiveness, it could be slightly enlarged, though. </w:t>
            </w:r>
          </w:p>
          <w:p>
            <w:pPr>
              <w:pStyle w:val="Normal"/>
              <w:rPr/>
            </w:pPr>
            <w:r>
              <w:rPr>
                <w:rFonts w:cs="Arial" w:ascii="Arial" w:hAnsi="Arial"/>
                <w:sz w:val="20"/>
                <w:szCs w:val="20"/>
                <w:lang w:val="en-GB"/>
              </w:rPr>
              <w:t>Recommendations: Add the Research Aim: The abstract's focus would be strengthened with a brief description of the study's objective. For instance, "This study aims to identify coping strategies and analyse the socioeconomic effects of irrigation scarcity on marginalised rural communities."</w:t>
            </w:r>
          </w:p>
          <w:p>
            <w:pPr>
              <w:pStyle w:val="Normal"/>
              <w:rPr>
                <w:rFonts w:ascii="Arial" w:hAnsi="Arial" w:cs="Arial"/>
                <w:sz w:val="20"/>
                <w:szCs w:val="20"/>
                <w:lang w:val="en-GB"/>
              </w:rPr>
            </w:pPr>
            <w:r>
              <w:rPr>
                <w:rFonts w:cs="Arial" w:ascii="Arial" w:hAnsi="Arial"/>
                <w:sz w:val="20"/>
                <w:szCs w:val="20"/>
                <w:lang w:val="en-GB"/>
              </w:rPr>
              <w:t>Mention Methodology: By providing context for the results, a brief comment regarding the data collection methods (such as surveys and interviews) would improv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ethodology has been changed as per the recommendation by the receiv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ublication uses a systematic methodology, well-defined research aims, and pertinent literature to examine the economic and social effects of irrigation scarcity, making it scientifically sound. It employs both main and secondary data sources to substantiate its conclusions and accurately connects irrigation limitations to important socioeconomic issues including food security, employment, and migration.</w:t>
            </w:r>
          </w:p>
          <w:p>
            <w:pPr>
              <w:pStyle w:val="ListParagraph"/>
              <w:ind w:left="0" w:hanging="0"/>
              <w:rPr>
                <w:rFonts w:ascii="Arial" w:hAnsi="Arial" w:cs="Arial"/>
                <w:bCs/>
                <w:sz w:val="20"/>
                <w:szCs w:val="20"/>
                <w:lang w:val="en-GB"/>
              </w:rPr>
            </w:pPr>
            <w:r>
              <w:rPr>
                <w:rFonts w:cs="Arial" w:ascii="Arial" w:hAnsi="Arial"/>
                <w:bCs/>
                <w:sz w:val="20"/>
                <w:szCs w:val="20"/>
                <w:lang w:val="en-GB"/>
              </w:rPr>
              <w:t>Ideas for Enhancements: Make Data Analysis Methods Clear: Although the methods section provides a clear overview of data gathering, it makes no mention of how the data will be analysed. Including approaches for qualitative analysis or statistical methodologies would improve the scientific rigour.</w:t>
            </w:r>
          </w:p>
          <w:p>
            <w:pPr>
              <w:pStyle w:val="ListParagraph"/>
              <w:ind w:left="0" w:hanging="0"/>
              <w:rPr>
                <w:rFonts w:ascii="Arial" w:hAnsi="Arial" w:cs="Arial"/>
                <w:bCs/>
                <w:sz w:val="20"/>
                <w:szCs w:val="20"/>
                <w:lang w:val="en-GB"/>
              </w:rPr>
            </w:pPr>
            <w:r>
              <w:rPr>
                <w:rFonts w:cs="Arial" w:ascii="Arial" w:hAnsi="Arial"/>
                <w:bCs/>
                <w:sz w:val="20"/>
                <w:szCs w:val="20"/>
                <w:lang w:val="en-GB"/>
              </w:rPr>
              <w:t>Expand Policy Implications: Although projected outcomes make reference to policy recommendations, the study's impact might be increased by offering a more precise framework for how its findings would influence certain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ata analysis methods have been added in original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contains a few references, however they may be more recent and adequate. Although important sources such as the World Bank (2020), the United Nations (2018), and Molden et al. (2017) are referenced, the research basis would be strengthened by a more thorough and current list of references, particularly after 2020.</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More recent studies (those conducted after 2020) should be added to the references in order to reflect current research trends. References on climate change's effects on irrigation and sustainable water management methods would improve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some recent references in the main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writing is usually understandable and effectively conveys its intended mean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GB"/>
              </w:rPr>
            </w:pPr>
            <w:r>
              <w:rPr>
                <w:rFonts w:eastAsia="Times New Roman" w:cs="Arial" w:ascii="Arial" w:hAnsi="Arial"/>
                <w:b w:val="false"/>
                <w:bCs w:val="false"/>
                <w:lang w:val="en-GB"/>
              </w:rPr>
              <w:t>Optional/General comments</w:t>
            </w:r>
          </w:p>
          <w:p>
            <w:pPr>
              <w:pStyle w:val="Heading2"/>
              <w:jc w:val="left"/>
              <w:rPr>
                <w:rFonts w:ascii="Arial" w:hAnsi="Arial" w:eastAsia="Times New Roman" w:cs="Arial"/>
                <w:b w:val="false"/>
                <w:b w:val="false"/>
                <w:bCs w:val="false"/>
                <w:lang w:val="en-GB"/>
              </w:rPr>
            </w:pPr>
            <w:r>
              <w:rPr>
                <w:rFonts w:eastAsia="Times New Roman"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 manuscript, "Socioeconomic Impact of Irrigation Scarcity on the Deprived Community at the Bottom of the Pyramid," offers a crucial examination of the ways in which vulnerable populations are affected by irrigation constraints. The study is well-organised and covers important topics like coping strategies, employment, migration, and agricultural productiv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22:12:00Z</dcterms:created>
  <dc:creator>anonymous</dc:creator>
  <dc:description/>
  <cp:keywords/>
  <dc:language>en-US</dc:language>
  <cp:lastModifiedBy>Editor-28</cp:lastModifiedBy>
  <dcterms:modified xsi:type="dcterms:W3CDTF">2025-03-10T10: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dff629454021be1b57cdcf7d73ef9d499f2d30f64315700614ad0643c4ec00</vt:lpwstr>
  </property>
</Properties>
</file>