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2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Review of Current Challenges, Influential Factors, and Advancements in Goat Semen Cryopreser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n general is very important in AI field, especially for small ruminant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uthor writes the manuscript systematically in good manner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ore and more details need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s per the author comments more details have been added in the manuscript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ny mistakes found in the manuscript and commented in the uploaded f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ll mistakes are corrected as per the reviewer’s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not either sufficient or recent. Many references corrected and other added in the reviewed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More relevant references have been added and wrong references have been removed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 a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05:50:00Z</dcterms:modified>
  <cp:revision>111</cp:revision>
  <dc:subject/>
  <dc:title/>
</cp:coreProperties>
</file>