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ING RICE HUSK ASH TO REPLACE FINE AGGREGATE IN CONCRE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ignificant for the scientific community as it explores sustainable alternatives in concrete production by utilizing rice husk as a partial replacement for fine aggregate. With the growing scarcity of traditional construction materials, this study provides valuable insights into optimizing locally available resources while maintaining structural integ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rewrite tile : Application of Rice Husk Ash as a Partial Substitute for Fine Aggregate in Concre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write Abstract with your own writing. It seems that it is done through AI to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s need to Rewrite Introduction section and increase the content with latest references. Also authors need to provide the physical and chemical properties of cement, aggregate, and rice husk ash, also remove fig.1, 2 and 3. Also need to add some more properties of concr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old, please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manuscript mut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07T13:16:00Z</dcterms:modified>
  <cp:revision>115</cp:revision>
  <dc:subject/>
  <dc:title/>
</cp:coreProperties>
</file>